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07488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37734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9607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95768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