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83081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7383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9149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65827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