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4441239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507771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973322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6286227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