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11818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16446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1362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82574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78105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61964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20039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9419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03344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71417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40332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08593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89848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56749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05643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23712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66351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49241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96471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52791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23261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85444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08101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08460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25009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74325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61672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78814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7184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6014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68762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16947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46093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26151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82860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88096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1175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68295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2529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