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7129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293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71714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978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