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02589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36504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16146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64006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43079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795043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289177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777283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445769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41334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196978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21663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21251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61724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071733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614942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833642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11586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4333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872759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31120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132523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