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6352135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9068668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8700173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