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28344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74076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05249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88930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23175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13065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40189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