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5143865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5569061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4679617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4945599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2779720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