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66677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87568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06599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81995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26056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47317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