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8596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39150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5496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64597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15776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3404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47007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44579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5152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89279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55120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35259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09927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07100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8954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62818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02633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26028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1217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73898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76652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39309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44418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54253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04751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