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91611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90671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144225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26982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969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55644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11289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42324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47942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64122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28830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07132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02565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17889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02745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46032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68713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868180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10354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8323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12004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79219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