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99256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09882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54641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7101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56330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