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4421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75211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48636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08434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76807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3726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18826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72193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35896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50565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70728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2316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09615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71294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34078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943830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69499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3768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83113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62334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07661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93046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5382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779007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94468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