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90375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61075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83850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843944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64984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789107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