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990835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420011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9116650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731366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8874249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499769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732076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