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2400394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4892808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7767417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