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17991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67483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20298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5698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78258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08952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