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883186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8798619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4548557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