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02359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62098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13216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169939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13043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21542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006126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60199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90698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96450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68164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44400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01035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83228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361777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02457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18395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86100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57777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07736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651855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404986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18286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19753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80494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