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05841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64103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81160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792847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015742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