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844907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624259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7816523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75413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336715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663922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018325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9177467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1155536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031981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75693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61111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226243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973129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42336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8255914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7979985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7578845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9151016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4469672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0528775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184617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