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8711857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8649293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4114720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7614686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7450976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5671221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8944020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