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15736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2490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1869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326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