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75189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59034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69550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52433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