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7720455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1596046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8367013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617737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