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3148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59534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86283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9574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