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138289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73245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