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5707462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1817385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2534869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6091325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3908965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3858684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8727880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1274162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6169301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9152629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0248156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