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RUL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psilon term in place of an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SELECT_RULE} expects a theorem as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value {x} such that {P} holds.  The equivalent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psilon term {@x.P} denotes a value of {x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{P} holds is returned a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?x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(@x.P)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the conclusion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{INFINITY_AX} in the theory {ind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f. ONE_ONE f /\ ~ON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ing {SELECT_RULE} to this theorem return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_RULE INFINITY_AX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ONE_ONE (@f. ONE_ONE f /\ ~ONTO f) /\ ~ONTO (@f. ONE_ONE f /\ ~ONTO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introduce an epsilon term to permit rewri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fined using the epsil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SELECT_AX, SELEC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