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s : unit -&gt; (string * int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types presen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ypes} should be applied to {()} and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declared, in the form of arity-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tat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int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inite_sum", 2); ("cart", 2); ("finite_image", 1); ("int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", 0); ("hreal", 0); ("nadd", 0); ("3", 0); ("2", 0); ("lis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ption", 1); ("sum", 2); ("recspace", 1); ("num", 0); ("ind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prod", 2); ("1", 0); ("bool", 0); ("fun",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new_type, new_typ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