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ify :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repeated elements from a list. Makes a list into a `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ify l} removes repeated elements from {l}, leaving the la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uplicat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ify [1;2;3;1;4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implementation will in fact return a sorted list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Caml polymor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