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ntiate : instantiation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higher-order instantiation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stantiate i t}, where {i} is an instanti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match}, will perform the instantiation indicated by {i} in the term {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erms will be instantiated and the beta-reduction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order matching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on a valid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compute an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 = `(!x. P x) &lt;=&gt; ~(?x. P x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 : term = `(!x. P x) &lt;=&gt; ~(?x. P x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i = term_match [] (lhs t) `!p. prime(p) ==&gt; p = 2 \/ ODD(p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 : instanti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(1, `P`)], [(`\p. prime p ==&gt; p = 2 \/ ODD p`, `P`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(`:num`, `:?61195`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now apply it. Notice that the type variabl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, as is done inside {PART_MATCH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tantiate i 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(!x. prime x ==&gt; x = 2 \/ ODD x) &lt;=&gt; ~(?x. prime x ==&gt; x = 2 \/ ODD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not useful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_insts, INSTANTIATE, INSTANTIATE_ALL, inst_goal, PART_MATCH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