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m &lt; (2 EXP n) ==&gt; (BNVAL(NBWORD n m)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