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5782976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4829994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1956544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0057062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