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48268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35920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978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68252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