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64440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27379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68795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03307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