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16532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89598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666408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758352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