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6737025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4170929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3012544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6262125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