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75090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56270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44503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92525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