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99758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394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37797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3016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