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481822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930935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4720275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6718804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