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96557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47855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21117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52136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44406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01128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68533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64231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