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4273487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0561629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0539409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1609598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8893841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2386403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4785797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9070847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