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76802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62004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75933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61247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84630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27876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25688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52216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56155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7242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18285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41220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67962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92296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57808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12976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78992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18594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81428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92769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95759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13713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18535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9853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079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33524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14401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66987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74812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24148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11547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84536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86923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39490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84252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34445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72010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01192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86189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