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74389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90559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07183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49386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51525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92896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20213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38466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85965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85325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87361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49663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27166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923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88829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61681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50459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06904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2458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9435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342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21503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2630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9872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9350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43280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35655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94355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98809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96635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9259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88362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91322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49983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65182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68159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85569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46457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3523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