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75223479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29232034"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66150532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63146080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48224562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87569750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041253039"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3656799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02815287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75175948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62511874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26871207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08182511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52731119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505208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85069778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738575984"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42949166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752357390"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12062150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3987418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052657499"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5524976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117348815"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42553458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65038711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921471305"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02183250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26044043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14644708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77468887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91126237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37700419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86147518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876572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44240140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93419990"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1984586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70313486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