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13955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21203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70487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975927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1309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18960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75442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01335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96378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8444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97881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301835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86135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561305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12922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8884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085673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98190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5609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2560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62824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255346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83715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838677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77134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9891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317202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18786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4628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07701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222258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841775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90059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83947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06116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91892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6046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59722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59404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