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80329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69546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6856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409425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