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50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4924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255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504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