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(ERROR)                3/30/79                DECOMP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s 4500 - 4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 messages are  associated  with  the 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ng  a  multi-variable  query into a sequen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queries which can be executed by OV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02    query involves too many relations to  create 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function intermed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processing of aggregate functions it is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y  necessary  to  create an intermediat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_#e_#a_#c_#h aggregate function.  However, no que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ore than ten variables.  Since aggregat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implicitly increase the number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query, you can exceed this limit.  You mu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 break the interaction apart and process the 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ate  functions  separately or you mus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RES to support more variables p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10    Query too long for  available  buffer  space  (q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11    Query too long for available buffer  space  (var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12    Query too long for available buffer space (sq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13    Query too long for available buffer space (stack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14    Query too long for available  buffer  space  (ag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will happen if the internal form  of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action  processed  by  decomp is too 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buffer space.   You  must  either 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interaction  or recompile decomp. 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is gives the internal name of which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15    Aggregate function is  too  wide  or  has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rnal form of an aggregate function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 more  than  49 domains or be more than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wide.  Try  breaking  the  aggregat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20    Target list for "retrieve unique" has more  than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s or is wider than 10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