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ttempts to summarize the changes made to EL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unctions added for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s greatly re-organized; #ifdefs changed to #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ily a new source version, with almost all source file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t a 6-char limit.  TOPS-20 conditiona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n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X ^M - Toggle EOL mode.  This sets a per-buffer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ys whether lines are ended with ASCII LF or CR-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primarily for the benefit of systems like TOPS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3.0c:</w:t>
        <w:tab/>
        <w:t>SUN code additions (Andy Pogg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ed up SUN console screen update, and added two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-R - "Select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-S - "Stuff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file, e_profdef.sun, exists for setting up a standar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3.0b: SUN code brough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3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o make ^X E accept numeric repeat-cou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 and minor improvements to the S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to R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jor change is not user-visible: the configuration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 has been made more flexible so it is easier to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favorite version of things.  Accordingly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 configuration has been expanded to include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s for building ELLE have been upda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viewed even by people who have built ELLE version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_   - "Describe".  Asks user for a command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rief description of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-G  - "Fill Reg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X . - "Set Fill Pref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X T - "Auto Fill Mode"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Keyboard Macro" feature is now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X ( to start collecting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X ) to stop 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X E to execute the collecte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X * to display the collecte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re can only be one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V (Visit File) now defined for benefit of EMACS fol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as ^X ^R (Read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Z (Return to Superior) now pauses the editor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 later, without asking for confirmation. 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environment allows it (system has SIGTSTP and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new tty discipline); otherwise behavior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LLE asks for confirmation before quitting.  The lat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ways be forced by using ^U ^X ^Z no matter wha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opular demand, hangup of the terminal (SIGHUP) is now c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cause ELLE to write out all modified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named $HOME/+&lt;buffername&gt;.  Note the potential for gro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modifying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for ^X ^B (List Buffers) on long-filen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 for getcap in e_tr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to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2.8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N conditionals integrated.  Bug fix to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2.8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to sbm's realloc (affected TERM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2.8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 now checks access before writing to a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exists but does not permit write access, EL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out the buffer.  Thus, read-only files cannot be "over-writ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licit check is needed because ELLE never actually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files; it only renam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: C-X %</w:t>
        <w:tab/>
        <w:t>"Replace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2.8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aesthetic tweaks to Select Buffer and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File checks for access errors before creating a 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 Arg (^U) now behaves more like EMACS,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eric argument after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ion of SUN workstation code from Andy Poggio;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SUN mouse to move around and select up to 10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2.8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minor fixes; mostly integration of some condi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untested ICONOGRAPHIC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pdates which use line insert/delete op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handling of "rug-pull" situations which ari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ELLE is actively reading gets over-written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(such as ED).  ELLE cannot detect all such c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here previously a fatal error would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 now warns the user of file corruption a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2.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al Search is now the default function for ^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cts almost exactly like Incremental Search in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, an ESC with an empty search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the String Search function (the previous defaul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 a complete line before the search starts). 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EMACS a CR is treated as a string terminator similar t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major user-visible change is that ^X ^Z (to exit ELLE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sks you ONCE if you really want to quit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dified buffers, ELLE will tell you about them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sk if you wish to save them -- only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.  This simplifies the procedure and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buffers in whichever way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error handling will now output a message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r input.  The buffer is not sav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"ELLE.crash" as before.  If the user types a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sponse to the "(A,B,C,D,S,W,?)" promp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will be saved; if a "W" is typed, all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will be saved.  Buffer writing is now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low level to reduce the chances of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routine.  Any saved buffer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les $HOME/+buffername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dified buffer called "foo", and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"/a/user", then the buffer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/a/user/+foo", and ELLE will tell you that it is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am open to suggestions for better file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re not expected to remember this, since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sed to happen (hah!).  I think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cient prompting that the right course of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enough.  Such errors should of course be repor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investig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visible changes are those which fix a number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serious was one where certain redispla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^X O (Go to Other Window) enter an infinite lo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de revisions were of a cosmetic nature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 more portable to different machines and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effort was spent making disk I/O more efficient by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and block alignment where it made sense to do so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ystem calls for memory allocation has also been much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that some operations such as search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ile have become much faster (I measured a roughly 3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 for som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^X ^B (List Buffers) is now lined up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2.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LLE is invoked with two filename arguments,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ad in, using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-char on typein is slightly faster (not real notice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profil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X K</w:t>
        <w:tab/>
        <w:t>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[</w:t>
        <w:tab/>
        <w:t>Backwar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]</w:t>
        <w:tab/>
        <w:t>Forwar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H</w:t>
        <w:tab/>
        <w:t>Mark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M-W</w:t>
        <w:tab/>
        <w:t>Append Nex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T</w:t>
        <w:tab/>
        <w:t>Transpos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X ^</w:t>
        <w:tab/>
        <w:t>Grow Window - was C-X G but changed to follow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X F</w:t>
        <w:tab/>
        <w:t>Set Fill Column - now acts as in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s the fill column t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no arg, sets to column curso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T</w:t>
        <w:tab/>
        <w:t>Transpose Character - fixed to work like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till possible to have too many files ope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read in any more.  However, ELLE now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ed from writing files out, and one can use the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make room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E now preserves the UID and GID of edited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(i.e. if user is S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ERMCAP claims that your terminal has a META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(as per items km, mm, mo), ELLE will try to allow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there was no way to know if a meta-key exis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was a DM2500.  If for any reason ELLE's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, you can force 7-bit or 8-bit input by giving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7" or "-8" in the EL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V works a little b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