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CMU MIDI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``Charles Ives''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oger B. Dann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4 Januar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ittsburgh, PA 15213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MU MIDI Toolkit (CMT), consisting of software and documenta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``as is'' without 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MT prove defective, you (and not Carnegie-Mellon University)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st of all necessary servicing, repair or correction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-Mellon University does not warrant, guarantee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regarding your requirements or that CMT is free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arnegie-Mellon University nor anyone else who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, production, or delivery of CMT program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consequential or incidental damages arising out of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C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is a guide for users of the Carnegie Mellon University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lso known as CMT, a collection of software for experiment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using standard Musical Instrument Digital Interface (MIDI)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orresponds to CMT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harles Ives edition, the first CMT manual.  This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eriodically as new programs are contributed to CMT and as b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nd fixed.  I solicit your help in making this manual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.  PLEASE help us by noting any errors, omissions,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  You can send your suggestions to Dannenberg@A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PAnet) via computer mail, or by campus mail to Roger B. Dannenberg,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t and Technology, CFA, or by ordinary mail to Roger B. Dannenberg,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t and Technology, Carnegie Mellon University, Pittsburgh, PA 15213-38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 A bug report form can be found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eople have contributed to CMT which grew out of earlier comput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ed in the CMU Computer and Electronic Music Studio.  Dean Ru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irst MPU-401 interface routines with help from Dale Amon. 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omer ported this first version to his IBM-AT and helped clear up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nterrupt problems.  Aaron Wohl wrote routines to use the PC timer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ood suggestions for improvements.  The Tuning program a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software were written by Michael Cressman.  Most of the developme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on the IBM-XT in the CMU Computer and Electronic Music Studi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as part of a grant from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wish to acknowledge support from CMU through the Music Depart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 Department, the Center for the Design of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, and especially the Center for Art an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MU MIDI Toolkit (CMT) is a software package designed for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usic education, composition, performance, and research.  CM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for a simple, text-based music language, and software for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and computing MIDI data in real time.  CMT has thre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ons:  the flexibility of an open-ended design,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and low system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es CMT do?  The major components and their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agio is a language and an associated compiler.  In Adagio,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presented by a line of text that specifies attribut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, duration, and loudness.  Adagio is quite flexib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several different ways of thinking about scor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 ``Q''  stands for a quarter note, but duratio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``U87'', which means 0.87 seconds.  Adagio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itrary tun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cribe reads input from a MIDI keyboard or other MID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duces an Adagio score.  The score can be played bac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gio, or it can be edited with a text editor to make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ranscribe output is at least somewhat readable by peo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used for performanc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cord is a combination of Adagio and Transcribe. 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dagio score while transcribing a performanc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ompositions can be created one part at a time as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track tap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XGet and DXPut are programs for recording and replaying MID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messages.  These programs are typically used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synthesis parameters for a digital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xc is a real-time programming environment that is ideal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music programs.  Moxc is an extension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language and is based on Douglas Collinge's Mo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so provided are routines (in C) that allow direct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output.  Other routines are available to read MIDI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r input buffer and to get the current time with 0.0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hardware and software.  CMT runs on an IBM-XT or IBM-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MPU-401 MIDI interface and IBM-PC interface adapter. 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creen-based text editor.  To use Moxc, you will need a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etails.  CMT is distributed by the CMU Center for Art and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-Mellon University, Pittsburgh, PA, 15213.  We hope that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new software to the system and enhance the existing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ays.  We will encourage this by helping to integrate and docume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by distributing software updates to CM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Installing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 comes on a set of two floppy disks.  Disk #1 contains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example files.  Disk #2 contains source code and files you n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compile CMT programs.  If you have a hard disk, you shoul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loppy disks that come with CMT onto the hard disk.  Pu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in the floppy disk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est files in the directory test on Disk #1.  You can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tes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non-music programs are included with CMT.  They are make, gre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.  To install these program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bin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CMT to write programs, you should copy the content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into your cmt directory.  Put Disk #2 into the floppy disk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add c:\cmt to the path in your autoexec.bat file so that 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M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you have installed an MPU-401 MIDI interface, you should now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hesizer(s).  At Carnegie Mellon, we generally use a Yamaha DX7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a TX816 as output.  Thus, we connect the DX7 MIDI OUT to the MPU-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IN and the MPU-401 MIDI OUT to the TX816 MIDI IN.  You should no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U-401 OUT to the DX7 IN.  Doing so will cause outputs from the DX7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inputs.  This can cause problems in the DX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e same synthesizer for both input and output,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pproach is necessary.  Here, you should go ahead and connec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-401 IN and OUT to your synthesizer OUT and IN, respectively. 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having outputs returned as inputs, you should use the ``-block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all CMT software.  When the software is not runn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isconnect either of the two MIDI cables because the MPU-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resend all inputs as outputs.  In some cases, the DX7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having its output data returned to it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escribing music software that comes with the CMU MIDI Toolk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and utility programs are described.  Three progra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MT to help make your life easier.  These are make, ls, and gre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backing up files, intended for novice users, is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 program is based on the Unix (Unix is a trademark of A.T.&amp; T.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) program of the same name, and is documented in the file make.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make is to figure out what has to be recompiled when you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 file called makefile contains a list of file dependenci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specifies how to recompile a dependent file.  The ma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out what files have changed by examining their ``last modified''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s.  Therefore, if you use make, you must always tell DOS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hen you turn on your machine.  An example of an entry in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a dependenc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BJ = adagio.obj phase1.obj phase2.obj adaspace.obj noteoff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LIB = cm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gio.exe : #(ADOBJ) #(MUSIC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k #(COBJ) #(ADOBJ),adagio,,#(LI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DOBJ is a symbol that is defined in the first lin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.  The line with the colon (:) says that adagio.exe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n the right of the colon, that is, all of th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DOBJ and also the file cmt.lib, represented by MUSICLI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gio.exe does not exist or is older than one of the files it depends up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ade by executing the lines after the line stating the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re is only one command (starting with the word link)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kefile, from which this example was taken, is provided with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 complete list of CMT file dependencies.  It is a goo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bout how to write a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make, simply give it the file you want to make up-to-d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dagi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dagio.exe up to date.  To make sure the entire CMT is up-to-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akefile provided with CMT assumes you are in the director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T source files when you run make.  To clean up leftover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remove .OBJ files.  You can get rid of unneeded  .OBJ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eanob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s program is like the DOS dir command, except it lists file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size and date information), and the names are formatted into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 The current version of ls does not work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although this may be fixed by the time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p program searches one or more files for a text string. 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the line containing the string is printed. grep is indispens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omeone else's code.  For example, to find out where fileop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(as well as where it is used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p fileopen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MT source c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Backing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section is intended for new users of the CMU Comput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, but it is worth reading if you are inexperienced with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 XT system has a built-in disk that can store about 1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information.  Unfortunately, that may not be enough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of all of the studio users.  Fortunately, there is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nformation called the floppy disk.  Floppy disks are also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opies of your work for safe keeping.  There is always a small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of your data will be lost from the Studio computer. 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you should keep a backup copy of any critical files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are thin magnetic disks that come in a protective sle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the slot in front of the IBM 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backup copy of you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ut a floppy disk into the disk drive slot and push dow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have not used the disk befor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ompletely erase your disk, so only do this if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or there is nothing on the disk you want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all files from your directory to the floppy disk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floppy disk whose name is the same as a file in you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be erased and replaced.  For example, if you copie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.gio to your floppy disk last week, then edited tune.gio, and now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 directory, then you will lose last week's version of tune.gio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  It will be replaced by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individual fil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ilenam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file you want to save on floppy.  To rec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 from floppy disk to your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dagi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gio is an easy-to-use, non-procedural notation for scores.  In Adag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mmands are used to specify each note.  If you are new to Adagi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lance at the examples in Section 3.3 starting on page 5 befo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is described in Adagio by a set of attributes, and any attribut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s ``inherited'' from the previous line.  Attribut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 and must be separated by one or more blanks.  An attribut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blanks.  The attributes are:  time, pitch, loudness, voi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, and tim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gio has been used to program a variety of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, and the Adagio compiler can be easily adapte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Although not originally intended for MIDI, Adagio work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representation for MIDI scores.  The MIDI version of Adagio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timbre attribute to select a MIDI ``program'' (synthesizer pre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gio has been extended to allow MIDI controller data such as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, pitch bend, a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command in Adagio must be separated from other notes.  Usually,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inguished by writing each one on a separate line.  Not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using a comma or semicolon as will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notes, there are several other types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n asterisk (*) in column one (or immediately after a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) indicates that the rest of the line is a com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ignored by Adagio, and is therefore a good way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to be read b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n empty command (a blank line, for example) is ignored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a comment. (To be consistent, a blank line ought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nherits all of its attributes from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gio is intentionally inconsistent in this resp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n exclamation point (!) in column one (or immediately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emicolon) indicates a special command.  A special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generate a note, and currently, the only specia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te and Tempo commands, described below. 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trol change commands are used to control parameters lik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d that can change as a note is playing.  Control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long with notes or by themselves.  A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only control changes will not produc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gio is insensitive to case, thus ``A'' is equivalent to ``a''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upper and lower case letters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Specify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attribute specifies when to start the note.  A time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T'' followed by a number representing 100  's of a second or by a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ations are described below)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150    --1.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3     --3 quarter note'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time is specified, the default time is the sum of the time an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previous note.  (But see Section 3.1.4.) Time i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time of the most recent Tempo or Rate command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Section 3.3 for some clarification of this po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.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ch attribute specifies what frequency to produce.  Standar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are named by name, using "S" for sharp, "F" for flat, and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for natural.  For example, "C" and "CN" represent the same pitch, a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S" and "GF" (F sharp and G fl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ves are specified by number. C4 is middle C, and B3 is a half step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is the top line of the treble clef, etc.  Accidentals can go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tave number, so FS3 and F3S have the same meaning.  An alternat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tch is Pn, where n is an integer representing the pitch.  Middle C (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P48, CS4 is P49, etc.  [If you know MIDI cod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P48 in Adagio results in a MIDI pitch code of 60.  The ``middle 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''  convention was borrowed from Gary Nelson's MPL and i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V, cmusic, and many other computer music languages.  I decided to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 on the assumption that if you know enough about MID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middle C is 60, then you know enough not to be confused by Adag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MT software.]  If you do not specify an octave, Adagio will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This is done by picking the octave that will make the curren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ose to the previous pitch as possible.  In the case of augmented four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minished fifths, there are two equally good choices.  Adagio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.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is specified by a letter indicating a number of beat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several modifiers.  The basic duration codes are:  W (whole, 4 beats), H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lf, 2 beats), Q (quarter, 1 beat), I (eighth, 1/2 beat), and S (sixtee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beat).  The default tempo is 100 beats per minute (see Section 3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may be followed by a "T" (triplet), indicting a duration of 2/3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 A dot (".") after a duration code extends it by half to 3/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 Finally, an integer after a note multiplies its dur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value (the result is still just one note)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-- 1 beat (quarter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      -- 2/3 beat (quarter trip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      -- 6 beats(dotted whol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6     -- 1 beat (6 sixteenth tripl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5      -- 10 beats(5 half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duration may be noted by Un, where n is an intege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's of a second.  For example, U25 is one quarter of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.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the next command (the next command in the Adagio program tex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time of the current note command plus the dura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is can be overridden by a field consisting of the letter ``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number indicating hundredths of seconds, o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as described above.  The next note will then start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ote plus the duration specified after ``N''.  If the next not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ime attribute (``T''), then the specified time will overrid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revious not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0      -- start the next note at the same time as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50     -- start the next note 0.5 seconds after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QT     -- start the next note 2/3 beat after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.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s are obtained by including the field ``R'' in a not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an ``R'' field is to omit the note that would otherwise occu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current note command.  In all other respects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just like any other line.  This means that attribut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, loudness, and pitch can be specified, and anything specif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e note in the next command.  Normally, a rest will includ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'' and a duration.  The fact that a note command specifies a re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H     -- a half (two beat)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      -- illegal, R must be separated from other fields by spac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synthesizers (e.g. a DX7) cannot change programs (pre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, it may be desirable to change programs at the beginning of a re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nthesizer will be ready to play by the end of the rest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8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. Lou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dness is indicated by an ``L'' followed by a dynamic mark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 PPP, PP, P, MP, MF, F, FF, FFF.  Alternatively, a numb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may be used.  The loudness attribute is the MIDI note veloc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arkings are translated into numb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pp 20 Lmf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p 26 Lf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 34 Lff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p 44 Lfff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7.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ice attribute tells which of the 16 MIDI channels to use for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attribute consists of a ``V'' followed by an integer from 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to 16.  There is a limit to how many notes can be play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a given voice (MIDI channel).  Since the limit depend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, Adagio cannot tell you when you exceed the limit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gio cannot tell whether your synthesizer is set up to respond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so there is no guarantee that what you write will actually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8. Timbre (MIDI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DI program (synthesizer preset) can be selected us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Zn'', where n is the program number.  Notice that in MIDI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given channel will effect all notes on that channel.  Al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nthesizers, you will not be able to change programs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r during a note.  Change the program during a rest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I Z23 V4      -- change MIDI channel 4 to program 23 during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             -- play a note on chann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ridge programs on a DX7 can be accessed by adding 32 to th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umber.  For example, cartridge program number 10 is specified by Z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9.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a beat may be changed using a Tempo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TEMP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ndicates beats per minute.  The exclamation mark tells Adagi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command line rather than a note definition.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akes the place of a note specification.  No other attribu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a line with a special command.  The new tempo affects all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The time attribute of all succeeding notes is now measur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the Tempo command.  Durations specified in hundredths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U58, N15, or T821) are not affected by the Temp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o command is fairly clever about default durations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specified before the Tempo command is symbolic (using one of S, I,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or W), then the default duration for the node after the Tempo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according to the tempo change.  Consider the following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TEMP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TEMP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first note will last 2 seconds (2 beats at 60 bea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).  The second note inherits the duration (H) from the first note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beats per minute, the second note will last only 1 second.  If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specified U200 (also a duration of 2 seconds), the second no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ast 2 seconds because the Tempo command does not affect ti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s specified in hundred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0.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e command scales all times including those specified in hundred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A rate of 100 means no change, 200 means twice as fast, and 5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s fast.  For example, to make a piece play 10% faster,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at the beginning of the s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ATE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and Tempo commands combin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A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TEMPO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70 beats per minute at double the normal speed, or 140 bea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  Like Tempo, the time of the Rate command is added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all following notes up to the next Time or R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Defaul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attribute is omitted, the previous one is used by default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time attribute).  The default values for the first no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herited by succeeding notes until something else is specified,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Adagio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udness L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bre 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          !TEMP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          !RAT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 Bend Y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ouch 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 Rate J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 Switch 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 Wheel 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 Pedal 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lays the first two bars of ``Happy Birthday''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gio knows nothing of bar lines, so the fact that the first note occu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3 or that the meter is three-four is of no con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ample 1 -- Happy Birthday tune (C maj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TEMP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4 I.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4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ttribute for the first note is zero (0).  The second note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ted eighth later, etc.  Notice that no timbre or rat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gio will provide reasonable default values of 1 and 100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 plays the first four bars of an exercise from Barto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kosmos (Vol. 1, No. 12).  An extra quarter note i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voice in order to allow time to change MIDI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part is played on voice (MIDI channel) 1 and the left hand p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2.  Notice the specification of the time attribute to indicate tha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s at time 0.  Also, I have taken advantage of default octave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ample 2 -- Ba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oice 1,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Q Z10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oice 2,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 R Q Z15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3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example is the same piece expressed in a different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ng the interaction between the Tempo command and the ti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the time attribute is measured relative to the ti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ample 3 -- 4 measures in 2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Temp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oice 1, Measures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Q Z10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oice 2, Measures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 R Q Z15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3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TEMP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oice 1, Measures 3 &amp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 V1 D4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oice 2, Measures 3 &amp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 V2 D3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piece is written in 4 sections.  The first plays a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measures, starting at time 0.  The next section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ack to zero and plays two measures of the left hand part (voice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mand (!TEMPO 100) sets the tempo to 100 (it already is)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ime to be two measures into the piece.  Therefore, the nex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will begin measure 3.  The D3 that begins the last group of notes has a 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so it will also start at measure 3.  Notice how the !TEMP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ve to divide a piece int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example will show yet another way to express the same piece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``Next'' attribute.  Only the first bar of music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ample 4 -- use of the N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Temp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Q Z10 V1 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Q Z15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H V1 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3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 Q V1 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4 Q V1 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each pair of lines represents two simultaneous notes.  The ``N0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orces the second line to start at the same time as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gio allows you to write multiple commands on one line and to program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s.  It is also possible to write music with multiple tem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. Multiple not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can be separated by commas or semicolons as well as by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 comma is equivalent to typing N0 and starting a new line. 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starting a new line.  Here is yet another re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ample 5 -- use of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Temp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Q Z10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H; B Q; C; D H; C; D Q; C; B; A; B; C; D;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 R Q Z15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3 H; F Q; E; D H; E; D Q; E; F; G; F; E; D;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Example 2, except semicolons are used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similar to Example 4, except commas are used and four b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ample 6 -- use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Temp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Q Z10 V1, R Q Z15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H V1, G3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 Q V1, F3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4 V1, E3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 H V1, D3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4 V1, E3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 Q V1, D3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4 V1, E3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 V1, F3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V1, G3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 V1, F3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4 V1, E3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 V1, D3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. Control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of Adagio can control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mento rate 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mento switch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 wheel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touch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 pedal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 bend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listed beside each control function is the Adagio comman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23 is the command for setting the modulation wheel to 23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tch bend and the portamento switch, all values range from 0 to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bend is ``off'' or centered at 128, and has a range from 0 to 255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rtamento with K127 and off with K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onvenient way to get smoothly varying functions.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many control changes to achieve the effect you want or gener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ranscribe program containing the data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nges can be part of a note specification or independen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, a middle C is played with a modulation wheel setting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itch bend of 120.  Then, at 0.1 second intervals, the pitch b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 by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ample 7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4 LMF M50 Y120 U100 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10 N10; Y100 N10; Y90 N10; Y80 N10; Y70 N10; Y60 N10; Y50 N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. Multiple Te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 piece with multiple tempi requires no new commands; you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lever in the use of Tempo and Time.  The following plays a 7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onic scale on voice 1, and a 12 note chromatic scale on voic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ample 8 -- multiple te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TEMP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C4; D; E; F; G; A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 R 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TEMP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 C4; CS; D; DS; E; F; FS; G; GS; A; AS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TEMP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C5, V2 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plays the 7-note diatonic scale on voice 1. 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ricky part:  notice that the time is set back to zero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, and a next (N) attribute is used to specify that the next defaul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 the same time as the current one.  Thus, the time of the !TEMP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zero.  After the 12 note scale, the tempo is changed to 100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 is played on each voice.  A little arithmetic will show that 7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empo 70 and 12 notes at tempo 120 each take 6 seconds, so the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5) of each scale will happe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Running Ad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dagio, create an Adagio score using a text editor.  B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gio scores are named something.gio, where something is any name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`.gio'' is a hint that this is an Adagio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sten to the scor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gi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yping the ``.gio'' is optional with Adagio (but you m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ile name when you use the editor).  If all goes well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&lt;RETURN&gt; to play notes, q&lt;RETURN&gt; to quit, ?&lt;RETURN&gt; for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ype ``?RETURN'', you get a complete list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turn&gt;       Pla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&lt;return&gt;       Quit Adagio (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&lt;return&gt;       Read tu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&lt;return&gt;       Turn on MIDI byt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return&gt;       Turn off MIDI byt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&lt;return&gt;       Repo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&lt;return&gt;       Turn on music opera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&lt;return&gt;       Turn off music opera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&lt;return&gt;      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ype RETURN to start your piece, Adagio first sends a MID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program 1 on each of the 16 MIDI channels.  Exactly 1 seco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RETURN, Adagio starts playing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ype ``qRETURN'', Adagio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ype ``rRETURN'', you will get a prompt for a tuning file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.  This command is useful for playing a single score with different tu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Ada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`m'' command causes Adagio to print a trace of all MIDI dat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ful for anything other than debugging changes to Adagio.  The ``-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urns trac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`s'' command reports what data will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`t'' command causes Adagio to print a trace of all mus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inted in a fairly readable form as opposed to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ing the ``m'' switch.  The ``-t'' switch turns off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. Debugging Adagio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score is playing, you can type the space bar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The computer screen will then tell you where it wa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the space bar.  This is very handy for finding the source of ba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ear a bad note, play the score again and type a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ar the mistake.  Suppose the screen says that you were playing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123 and another from line 259.  Remember these numbers, quit Ad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``Q'')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something.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(to the editor, assuming you have an emacs-like editor) CTRL-U 1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.  This moves the cursor down 122 lines to line number 123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is not found, put the cursor back at the top of the file (ESC &lt;)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258 lines (CTRL-U 2 5 8 CTRL-N) to get to line 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ptions can be specified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debug (or -d): turn on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help: print a list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miditrace (or -m): turn on MIDI byt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trace (or -t): turn on music operation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at: tell Adagio that you are running on an AT.  (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information for debugging.  There is no advantag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ecause Adagio and other CMT software can determine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metronome (or -met): turn on the MPU-401 metronome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debugging because there is no way to set the metr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simulated (or -s): simulate the MPU-401 but do not use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seful for debugging and may no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xt: tell Adagio that you are running on an XT.  (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_ see -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print: tells Adagio to print details of each note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block: turns off the MPU-401 MIDI THRU function so that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assed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tune filename: tells Adagio to use filename to specify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3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dagio with score.gio as the s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gio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dagio with score.gio as the score and using meantone.tun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gio score -tune mean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fining Nonstandard Tu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 in MIDI is normally twelve-tone equal temperment.  MIDI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to change this except by using the pitch bend control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etting of pitch bend is needed for each pitch in a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this can be very tedious to program explicitly;  however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way to automate the use of pitch bend to obtain the desired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pitch bend affects every note on a given channel;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t possible to play several notes on one channel wheneve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s are desired.  (Ignoring this limitation can lead to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effect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ning mechanism in CMT is quite simple: whenever a program (Adag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Transcribe, Moxc, etc.) goes to play a note, the note's pi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dex into a table of (pitch, pitch bend) pairs.  The pitch bend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pitch from the table.  Using the tab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translate every specified pitch into an arbitrary pitch an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CMT assumes that you have set up your synthesize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bend range is one semitone (100 cents) and that the synthesiz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exponentially with respect to the pitch bend valu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is different, it will be necessary to modify CMT to make its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more general.  The current system seems to work fine with a DX7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used to calculate the MIDI pitch bend data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tchBend = (8192 * c) + 819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is the pitch bend in cents (not the velocity of 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ale is defined by a ``tuning'' file (``.tun'' is the default suf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created with the help of a program called tuning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is simple.  Each line of text in the fil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umbers.  The first is a note number (48 is middle C) between  -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.  The second is a pitch, also between -12 and 115, and the thi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bend, between -100, and 100.  Any pitches that are no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given their normal equal-temperment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 tuning file, say meantone.tun, you type the follow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une mean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tuning is specified, then notes are not translated and no pitch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The Tu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ning program lets you define scales in terms of ratios or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Tuning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ing m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yscale.tun is the name of the tuning file you want to create. 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``.tun'' will automatically be appended.) Th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w create a pi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enter a rang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enter one octave (that will be gener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enter one pitch (you cho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you should respond with one of r, o, p, or q.  The actio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ommand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. Entering a range of p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 command prompts you for a range of pitches and then prompts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and pitch bend for each pitch in the range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nscript of what you would do to make C4 through D4 sound 1 step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s (110 cents) higher (user typein is in itali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&gt;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gio note range is -12.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range of notes would you like to en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&gt;&gt;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&gt;&g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iven Adagio note number, enter the desire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mount of pitchbend in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d range =  -100 .. 100,  '0' for no pitch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100 cents = 1 semi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ch range = 1 .. 128, 48 is middl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gio Not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 &gt;&gt;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d &gt;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gio Not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 &gt;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d &gt;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gio Not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 &gt;&gt;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d &gt;&g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. Entering an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 command lets you enter information for one octa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anspose that information (by octaves) to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ossible pitches.  Here is an abbreviated sample transcri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in which every other note is 50 cents shar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&gt;&gt;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input the information for one octav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generalized for all oct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you like to enter th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frequency ratios of notes to a 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2) semitones (integer) + pitchbend (in c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iven note number, enter the desire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mount of pitchbend in cents based on given t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unit of pitch = 1 semitone -- the tonic (note 0) has pitch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d range =  -100 .. 100 cents, 0 for no pitch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00 cents = 1 semit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v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 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d &gt;&gt;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ve 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 &gt;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d &gt;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ve 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 &gt;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d &gt;&gt;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ix entries are omitted he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ve no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 &gt;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d &gt;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ve not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 &gt;&gt;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d &gt;&gt;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note would you like your octave to start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#  D D#  E F F#   G G#   A A#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1 2 3 4 5 6 7 8 9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. Entering on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p command to modify just one pitch.  This is useful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change information you have entered with the r or o command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hat makes A4 (pitch number 57) play an octave hig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&gt;&gt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gio note range is -12..115.  Which note would you like to en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ype return to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&gt;&gt;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iven pitch number, enter pit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d range =  -100 .. 100 cents, 0 for no pitch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100 cents = 1 semi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 range = 1 .. 128, 48 is middl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gio not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 &gt;&gt;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d &gt;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gio note range is -12..115.  Which note would you like to en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ype return to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. Saving a tu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done, use the q command to save the tun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&gt;&gt;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iscussed above, you can use the resulting file with Adagio,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xc to control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The Retu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demonstration program is included with CMT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tune'' a MIDI controller.  To use it, you should connect a MID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DX7) to MIDI IN or your computer interface, and connect MIDI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a synthesizer (e.g. a TX816).  Run Retu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ne -tune m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yscale.tun is a tuning file previously created.  Now, as you 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, the Retune program will use pitch bend in real time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of eac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Retune program is \test\retune.exe on CMT DISK 1. 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to your \cmt directory to use it from another directory.  Als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pitch bends apply to the whole keyboard, polyphonic notes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Transcrib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cribe program is used to record performances via MIDI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m into Adagio.  Rather than attempt to guess musical d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dotted-quarter), Transcribe records all times and du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ths of seconds.  This program, together with Record makes it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build up complex Adagio scores one part at a time.  Transcribe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pied, edited, or repeated using an ordinary text editor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anscribe might also be useful in the study or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ranscrib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file you want to create.  If you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, you will be prompted for a file name.  In either case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``.gio'' will be assumed.  Transcribe will then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cord contro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 bend, etc. on?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``y'', ``n'', or just RETURN for the default (n).  General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TURN.  At present, recording control information tends to us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cording memory very quickly, so it is of limited us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shed what you want to play, type the space bar on the IB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he program to stop and write out the notes.  This file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y Adagio and what comes out will be very similar to what you just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ranscribe, it sends MIDI program change commands to progra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IDI channels.  When you make a program change on the synthes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 records the change and translates it into an Adagio Z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default Z1 attribute in Adagio and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gio also initializes all MIDI channels to progra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ranscribe (and Record) record Z attributes whenever they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Program Change command.  Synthesizers normally send this when you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sound using the controls on the synthesizer.  One noteabl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 Yamaha synthesizer is in the ``Sys Info Avail'' mode,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to change the program causes the synthesizer to dump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ata comprising the program.  No MIDI Program Change command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ranscribe records nothing.  You can find out what is happening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M (Midi Monitor) program and pushing a program change butt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  For Yamaha synthesizers, the mode should be ``Sys Info Unavail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fairly cryptic way to say ``send program numbers instea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ptions can be specified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debug (or -d): turn on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help: print a list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miditrace (or -m): turn on MIDI byt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trace (or -t): turn on music operation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block: turns off the MPU-401 MIDI THRU function so that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assed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control (or -c) on: record control information, do not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Pitch bend, etc. on?''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control (or  -c) off:  do not record control information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the ``Pitch bend, etc. on?''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information about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 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data into file foo.gio, do not record control information,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MIDI THRU function of the MPU-4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 foo -c off -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Reco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program is a combination of Adagio and Transcribe. 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performances via MIDI and to translate them into Adagi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playing an Adagio score.  This allows you to enter scor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t a time.  Section 6.3 discusses how you can combine several Ad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using Record, you should first create an Adagio score, eith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with Transcribe.  This will be the score that Record pla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a new score.  Let us assume that the existing score is called old.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record another part called new.gio.  Run Recor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uses the Adagio compiler to get old.gio ready to play.  It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&lt;RETURN&gt; to record, q&lt;RETURN&gt; to quit, ?&lt;RETURN&gt; for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responses are described in detail in Section 3.5.  Norm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just type RETURN to start playing and recording.  Next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file you want to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new.  The extension .gio will be added automatically if you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delay of one second, Record begins to play the score in o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s not precise, so you would normally put something into old to ``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'' the start of the piece.  Record also records anything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does not stop until you type the space bar, even if old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type the space bar, you will again ge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&lt;RETURN&gt; to record, q&lt;RETURN&gt; to quit, ?&lt;RETURN&gt; for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rase and re-record new by repeating the instruction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ime, you will have to confirm that you want to erase new.gi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just type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w have two files, old.gio and new.gio.  The next section describ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ge files to create a single file for Ada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Merging Adagio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tricks are helpful in merging two scores into one.  In this sec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scribe the basics of making two scores play at the same tim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wo scores to play in sequence.  It should be remembered that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to create an Adagio score.  If you try something that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look at your scores and figure out where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. Playing two scores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two scores in sequence, you should edit the first score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contains the last event of that score.  Since Adagio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written in time order, this may or may not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 and Record always write scores in the order of note star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ote will specify a next (N) attribute that corresponds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get the timing of the last note right, it should be apparent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ert some notes at the end of the score, they will be 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(unless they specify a time (T) attribute).  You might want to condu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to find out where your score ends.  If you inser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 LFFF U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your file, you should here a distinctively loud and high no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your score.  If the ``end'' comes too early or too lat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sert an entire file at the end of another file using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core1.gio+score2.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knows nothing about Adagio, so the .gio extensions must be spec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modify score1.gio by appending the contents of score2.gi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odified.  An alternative for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core1.gio+score2.gio score3.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ts the result into score3.gio, leaving score1.gio and score2.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core2.gio does not specify (T) attributes, then appending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equate.  On the other hand, if score2.gio specifies time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score, you can insert a !TEMPO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 Then, when score2.gio is appended to score1.gio, the !TEMP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at the end of score1.gio, and everything in score2.gi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relative to the !TEMP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. Playing two score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wo scores to play at the same time, you should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core includes a time (T) attribute on or before its first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second score will be played after the first one.  (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erts a time attribute on the first note of each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.  The time is the correct one assuming you want to merge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e.g. new.gio with the played file (e.g. old.gio). 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merge the two file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ical problem is trying to play two scores on the same voice (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).  This is only a problem if both scores try to play the same no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 MIDI assumes that notes are turned on by pressing key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press the same key twice without first releas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usually manifests itself as notes that get cut off earl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erge two files with the same voice, you might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pecified for the second file to make sure the two scor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.  (This of course assumes you have several synthesizer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several channels at o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ptions can be specified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debug (or -d): turn on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help: print a list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miditrace (or -m): turn on MIDI byt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trace (or -t): turn on music operation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at: tell Record that you are running on an AT.  (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information for debugging.  There is no advantag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ecause Record and other CMT software can determine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metronome (or -met): turn on the MPU-401 metronome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debugging because there is no way to set the metr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simulated (or -s): simulate the MPU-401 but do not use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seful for debugging and may no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xt: tell Record that you are running on an XT.  (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-- see -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print: tells Record to print details of each compiled no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block: turns off the MPU-401 MIDI THRU function so that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assed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control (or  -c) on: record control information, do not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Pitch bend, etc. on?''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control (or -c) off: do not record control information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the ``Pitch bend, etc. on?''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information about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score in file foo.gio, do not record control information, and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THRU function of the MPU-4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foo -c off -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XGet and DX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Get and DXPut are used to store and recall programs for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lly voice programs, but in general they can be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system exclus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DX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XGet program is used to record MIDI system exclusive messages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files.  The program is designed to work with DX7 and TX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, although it should work with any others.  To run DXGe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g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a file you want to create.  If you lea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DXGet will use the extension ``.dx7''. 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be prompted for one.  After DXGet starts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instructions?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you can respond with "y," "n," or just RETURN to indicate y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e is yes, the following instructions ar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ill let you save DX7 and TX816 voice programs.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7 programs, you must connect DX7 MIDI OUT to MPU 401 MIDI 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816 programs, connect TX816 MIDI OUT to MPU 401 MIDI IN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SLOT (leftmost display) to the module from which you wa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X7: push the orange FUNCTION key, then the green 8.  Pus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ly until the display says SYS INFO AVAIL or SYS INFO UN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splay says SYS INFO UNAVAIL, push YES to change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 INFO AVAIL.  Now, select a voice with the INTERNAL or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followed by a (green) number.  For ALL DX7 voices: afte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 INFO AVAIL display, push 8 again to get MIDI TRANSMIT ?.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.  For TX816: Hold down SELECT until you see UT in the display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on SELECT and then push it once more to get the flashing dU.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to dump all data from this module.  Hold down SELECT until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in the display.  After data is dumped, dxget will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ot and write data to a file.  Use dxput to copy a file to a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are promp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for your data. Type space when you are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cause your synthesizer to send whatever system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want to save.  One or more messages can be saved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XGet will not request information automatically.  This would require DX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types of synthesizers.  To be more general, DXGet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you must manually cause your synthesizer to send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X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one or more messages have been sent, type the space b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saved in the file you specified.  The file forma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hexadecimal separated by spaces.  As the data is output, DX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make sure the data has not been garbled.  A warning will be pri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s are detected.  DXGet will also try to print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messages it received.  You can send the data back to your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XPut program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find that you are sending two messages instead of o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XGet, here is what is probably happening:  When you push the ``y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send data, the DX7 sends a MIDI message that means ``push the `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', analogous to sending a MIDI note-on message whey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DX7 sends voice data as requested.  Meanwhile, the first MIDI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 into the MPU-401 MIDI IN port and has been forwarded to the MIDI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f the MPU-401 MIDI OUT is connected to the DX7 MIDI IN, then the DX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second request (via MIDI) to send data!  You can avoid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ing the DX7 MIDI IN cable or by using the ``-block'' switch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X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DX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XPut program takes files created by DXGet and sends them as MIDI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XPu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file created by DXGet.  A default extension of ``dx7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if you do not specify one.  After starting, DXPut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instructions?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ill let you send voice programs to a DX7 or TX816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send a file previously created by the dxget program.  To send D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you must connect MPU 401 MIDI OUT to DX7 MIDI IN.  For TX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connect MPU 401 MIDI OUT to TX816 MIDI IN.  For a DX7 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he orange FUNCTION key, then the green 8.  Push 8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display says SYS INFO AVAIL or SYS INFO UNAVAI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ays SYS INFO UNAVAIL, push YES to change to SYS INFO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push MEMORY PROTECT/INTERNAL, then NO, and then th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/INTERNAL. Now, type the name of a file created by dxge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 bar to send data.  To store the voice program on the DX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STORE while you push a (green) number.  The current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will be erased and replaced by the new voice.  For ALL D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s:  Same as for a single DX7 voice, but all 32 voice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X7 will be replaced when you type Y in response to `Are you sure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puter.  For all TX816 voices: To store into one module,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ntil the MEMORY PROTECT light goes out.  Make sure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lights are ON.  Type Y in response to 'Are you sure?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e file you specified contains valid data, you will nex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with your data. Type space when you are rea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pace to send the data.  If a message is one which DXPut know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change, you will be asked for confirmation before the data is sen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DXPut only asks you to confirm Yamaha 32 voice and 64 perform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ata in the file is sent, you are promp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Q to quit, RETURN to send anoth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puter says, you can quit or continue to send more data. 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gets you back to the prompt: ``Do you want instructions? [y]'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sked for them earlier have by now have scrolle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ogramming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is not about how to write in C Major, nor is it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ize a piece by Terry Riley with a computer.  Rather, it i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called ``C''.  Specifically, this chapter is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omewhat twisted subset of the C language to make music with CMT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this chapter in the future, but for now, it's going to look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notes than a complete guide to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Wri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ay you want to write a program called ``foo'' that play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First use the editor to make a file called ``foo.c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fo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into the editor, type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 simple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mtpro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sc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(48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(50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(5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(53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lay 4 notes in sequence by ``calling'' note 4 tim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at kind of note you want by giving two parameters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word ``note''.  The parameters for note specify pitch an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 parameter is 48 for middle C (C4), and goes up by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tone.  Thus, the pitches in this program are C4, D4, E4, and F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is the duration parameter, expressed in hundred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us, the first note will be 1 second long, the next two will b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and the last will be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more observations:  notice that the ``score'' consists of calls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name, ``mainscore()'', and is bracketed by the words ``begi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``end''.  Also notice that calls to note are separated by semicolons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details are essential, and C is not very forgiving of even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.  The first line of the program is called a comment.  Any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nd */ is ignored by C.  You will find it useful to use comments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hat your program does, when it was written, and so on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beginning with ``#include''  tells the C compiler to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usiprog.h''  from the system library.  This file contain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music, so every program you write should conta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Adagio, C is a case sensitive language.  This means that main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core, MAINSCORE, and MaInScOrE are all distinct identifiers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 suggest that you never use upper case letters in C programs,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ar the results of this program, you have to compile your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t, and then execute it.  The Lattice C compiler (invok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c) translates your program into a machine language form which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file is then linked, or combined with other programs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file.  This file can then be executed,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in the file are loaded into working mem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en carries them out.  To compile your program (called foo.c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tc fo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has errors, the line number where the error was discov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along with a brief description of the error.  You must fix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by editing your program and then compiling again.  When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and then the link phase completes without errors, you can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tl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mtl is short for cmt link.  Be sure the last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l, not the numeral 1.  If no errors are reported by the link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eady to run.  Otherwise, you will have to fix your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recompile, and relink.  To run your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your program again, you need not recompile unless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Stopp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you need to stop programs in progress before they finish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You can type CTRL-C (hold down the CTRL key and type ``C'' or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your program in most cases.  It is possible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topped except by turning off the computer, bu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[Typing CTRL-C or CTRL-BREAK sets a flag but does not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mmediately, because doing so might leave the MPU-401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would cause problems later on.  Instead, the gettime functio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and carefully exits your program if the flag is set.  Since get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lmost every procedure that takes any significant tim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note, rest, and rest until), it is a pretty safe bet that typing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any progra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 Writing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llow you to give a name to a musical phrase.  The phrase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from several places.  This saves your having to retyp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note every time you want to hear the phrase.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re are two phrases, or procedures, up and down, which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ins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mtpro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sc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w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(48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(48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(50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(52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(53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(55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(53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(52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(50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up and down obey the same rules as mainscore:  procedur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air of parentheses and the word begin.  Then t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note or other procedures separated by semicolons.  While note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up and down each have zero parameters.  You indicate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en you call up or down by not putting anything betwee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 parentheses.  However, you must always type the parenthes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y procedure you call.  Finally, the sequence of calls is 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program is run, the computer will do what mainscore say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is to up, so the computer finds the definition of up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p says to do.  In this case, up plays four notes (C, D, E, F). 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s finished, mainscore continues by calling down, which in turn plays (G,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D).  When down returns, mainscore continues with another call to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up will play C, D, E, F.  Finally, up returns and mainscore plays 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mainscore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tition is important in both programming and music.  To repeat a phr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``repeat'' construct is provided. 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mtpro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sc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eat(i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(48, 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(60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wo calls to note above.  By themselves, these calls would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 C4 C5.  The repeat construct consists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(counter, howmany) phrase end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unter is just the name you want the computer to give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keeps track of which repeat is being played (mor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, howmany is the number of repeats to take, and phrase i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note or any other procedure.  The example above will play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5 C4 C5 C4 C5 C4 C5 C4 C5 because we wrote 5 for the number of repea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you can repeat up to about 30,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rase could just as well have been calls to other procedures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s repeat to play C4 D4 E4 F4 three times, using the 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mtpro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sc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eat(i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(48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(50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(52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(53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programs are made more flexible by the use of conditional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test a condition and act upon the result of the te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you want to repeat a phrase, but you want the phra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ending.  In other words, the first time through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hrase to be played one way, and the second time through,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to be played another way.  How would you do this using just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dures?    The following program uses a new construct (th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 that makes this programming task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mtpro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sc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eat(i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(60, 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(59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(57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(55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(53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(52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i =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(53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(55, 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(50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(48, 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with a repeat construct, but notice that the la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phrase is of the for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ndition then phrase1 otherwise phrase2 end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nterprets this construct as follows:    whenever a wh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computer evaluates the following condition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``i == 1'', which is true when the repeat counter (i)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the first time through) and false when the repeat counter is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[The double equal symbol ``=='' is interpreted by C to mean ``is equal to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equal symbol ``='' is called the assignment operator, and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unless you know what you are doing.  Even experienced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slip and write ``='' when they mean to write ``==''. 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the editor to search for all occurrences of ``='' to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orrect.].  If the condition is true (which happen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 this example), the phrase following then is performed up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nd the phrase between otherwise and endwhen is skipp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false, the phrase between then and otherwise i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between otherwise and endwhen is performed.  As usual, these phr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s to other procedures like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en construct is used to select between two alternativ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based on a condition.  Useful 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= b -- true if a is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gt; b  -- true if a is greater th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 b  -- true if a is less th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gt;= b -- true if a is greater than or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= b -- true if a is less than or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!= b -- true if a is not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a and b stand for repeat counters (like i) or numbers (like 0, 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repeat construct, the when construct can be used anywhere in a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lays a phrase three times.  On the second time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phrase is extended.  The procedures p1, p2, and p3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mtpro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sc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eat(i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i ==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2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3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phrase between otherwise and endwhen is nonexisten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n the first and third times through, the complete phr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1(); p3().  On the second time through, the phr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1(); p2(); p3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ime to confess:  there is really no difference between mainscore,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down.  They are all procedures, and every procedure h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which can serve to modify its behavior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note tell the note procedure what pitch and duration to 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write your own procedures that have (more than zero)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newup procedure below, which plays C4 D4 E4 F4.  The proced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, called dur, which determines the duration of each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mtpro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sc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up(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up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p(du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(48, d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(50, d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(52, d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(53, d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nscore is played, it first calls newup with the parameter 2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then find the definition of newup and notice tha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named dur.  Now, whenever the computer finds the name du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p, it will substitute dur's value (25).  Thus, the duratio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alls to note will be 25, or one quart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ourth note is played, the computer returns to mainscor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ing in the sequence is another call to newup.  But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50.  The computer goes through the same steps as before: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newup, associates the value of 50 with dur, and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for dur throughout the definition of newup.  The result is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(C4 D4 E4 F4) are now played with durations of 50, or one half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may be named with any string of letters, just like procedur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idea to use mnemonic names, that is, names that remind you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t makes no difference to the computer, but when you star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, you will find that it is important to make program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ta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 When you use parameters, the number of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ust match the number of parameters in the call.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call determines which parameter gets which value. 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perties are checked by the C compiler, so very strange th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f you make a mistak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. Producing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 language is called a sequential language because program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ce, performing only one operation at a time.  This is a big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sic, and the next chapter will present some solutions to the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. In the meantime, there is a fairly simple way to get tw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at once.  The procedure pnote is just like note except that pno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specified duration.  Instead, it schedules the end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 in the future but returns immediately without waiting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ays a minor chord with the specified tonic and d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(tonic,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note(tonic,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note(tonic + 3,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(tonic + 7,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notes of the chord are played using pnote.  Since pno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all three notes start very close to the same time.  The thir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note routine, which will delay for duration before returning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procedure will also take duration befo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. Low-leve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until now, we have concentrated on writing programs that control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tructure of your music.  By now, I hope you are beginning to enjo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wer available to you as a computer programmer.  Now,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bout the lower levels of control, which concern direct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  I mentioned earlier that note is just a procedure. 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(pitch,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i note(1, pitch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(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i note(1, pitch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procedure first uses the procedure midi note to start a no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the MIDI channel number (1), the pitch, and the key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procedure stops the program for the length of tim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.  This sustains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procedure call is another call on midi note.  The key velo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the third parameter) indicates to turn the not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ly, the Adagio program also uses the same midi note procedu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 programs that make up Adagio in the directory ``\cmt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.1. Other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list of music functions and procedures are li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t\mpu.c and in Appendix I.  A summary of some useful ones,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 procedures are given below.  Italicized parameters stand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upply when you call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this is a str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"this is a string" on the screen when called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 \n should be included after the tex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.  This tells the computer to ``write'' a new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ing th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(duration); does nothing for duration (expressed in hundredths of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(wait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a keyboard event.  Returns a the key number (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ing at 0) when a key is pressed, and the key numb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 when a key is released.  If waitflag is not zero,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wait for a key to be pressed.  If waitflag is 0,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return -1 to indicate no key has been pressed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values and their meaning are -1: no key was pressed,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ddle C was pressed, 176: middle C was released (176 =  128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note(channel, pitch, veloc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s a MIDI note-on command.  The parameters are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 (from 1 to 16), the key number (from -12 to 11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 velocity (from 0 to 127).  If the velocity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te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program(channel, pro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he synthesizer program (preset) to the on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econd parameter.  The first parameter is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(low, hig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unction whose value is a random number between low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debug (or -d): turn on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help: print a list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miditrace (or -m): turn on MIDI byt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trace (or -t): turn on music operation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block: turns off the MPU-401 MIDI THRU function so that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assed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tune filename: tells Adagio to use filename to specify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1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you have compiled a program named fo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 list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foo with a tuning specified in myscale.tun, with a printout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s they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-tune myscale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1.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ing a master programmer is like mastering an instrument; it takes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rd work.  Fortunately, you can make a lot of good computer music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in computer science[Of course, you can make a lot of bad comput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gree in computer science.].  If you are confused about some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implement an idea, ask someone for help.  It is often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mall programs to test out ideas before you write a magnum opus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cedures and test them before putting them into a larg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learn more about programming, consider taking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course if you haven't already.  Your instructors can suggest text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udy more independently.  There are many programming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not even touched in this quick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signed this system so that students could have all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programming in order to create new music.  Phil Miller showed m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ll the important concepts to the point where basic programm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veloped in a few weeks.  Now it's up to you:  let there be 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oxc: real-time programm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cause, it is the cause, my so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not name it to you, you chaste st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thello V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What is Mox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xc is a set of C procedures to help the programmer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any tasks simultaneously.  The most important proced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, which allows you to make things happen not now, but in the future.  Mox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atible extension of all the programming constructs you lea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xc is derived from a system called Moxie, written by Douglas Colli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Victoria.  The original Moxie runs on a Synclavier 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sion exists as an extension to the Fort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 uses Moxc to implement a simple performanc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w-by-blow commentary follows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n example program using mox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\cmt\musipr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down(c, k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note(k+12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even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c == 'q' then qu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"hello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use(300, hell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sc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is an optional comment which is ignored by the compi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of text tells the compiler to include some definition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mt\musiprog.h as described in the las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keydown is called automatically by Moxc whenever a keybo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Three parameters, the MIDI channel, the key number, an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are passed to keydown.  When a key is pressed, k will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48 corresponds to middle C, 49 is C-sharp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pnote takes two parameters: pitch and duration, an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described in the last chapter (see Section 8.8.  Notice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12 to k in the first parameter position to make the pitch alw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higher than the key that was pressed.  The second paramet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 for a duration of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rocedure definition is for asciievent.  This proced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haracter is typed at the computer.  The character type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 to asciievent.  To denote a character value in C, you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n single quotes as shown in the example.  The asciiev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ly responds to one letter, 'q', which results in a call to qu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ocedure that tells Moxc to halt execution.  Notice that  'q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single quotes to denote the letter ``q''.  Without quotes, q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parameter or procedure name.  The exact same asciievent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default if you do not provid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just these two procedures, a simple instrument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ubles every note up one octave, and holds the octave for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DX7 and TX816, everything you play on the DX7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TX816 as well as to Moxc.  Thus, you always hear w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the DX7 combined with any notes played by your Moxc program. 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-block option i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xc provides a few more features.  Look at the next procedur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lo.  The hello procedure prints ``hello\n'' on the terminal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n'' code at the end means type a newline, putting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line.) The next line is the interesting one: cause(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); means that Moxc should, after 300 time units, cause the procedure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lled.  In other words, travel 3 seconds into the future, call 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the present.  In effect, we have realized time tra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!  If this makes you uncomfortable, what really happens is that Mox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record of the procedure to be called, the time to call i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should be passed to it.  When the time comes, the call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Moxc.  In the case of hello, the effect is that eve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``hello'' is printed on the screen, and the perform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playing the keyboard.  Why does hello print ``hell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?  Because after each printing, hello uses cause to schedu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hello in the future.  This call will schedule yet another call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es hello ever get started?  It won't, unless someone calls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  This is done in mainscore, which is always called o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program, and therefore must be presen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simple steps to take you from a text file (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 to a running program.  Let us assume your file is called test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pile your program by typing cmtc test.c.  Any detec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listed on the screen and must be corrected bef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ink your program by typing cmtl test, without the ``.c'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un your program by typin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it.  You must repeat all three steps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More abou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ould have happened if mainscore (above) would have called hello tw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 characters ``h e l l o'' get scrambled together?  Would ``hello''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ce or twice every three seconds?  Would the computer get conf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up?  In fact, what happens in Moxc is that every procedure ru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before any other procedure is called.  If a procedure call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such as mainscore calling hello, then the caller is susp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until the callee completes.  Thus, if there were two calls to hello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ecute in sequence, and letters would not be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each of the calls to hello would also issue a call to cause, so Mo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wo records telling it to call hello again at time 300.  The Mox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icks one of the two records at time 300 and calls hello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hello completes, Moxc notices that there is another recor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hello at time 300 and makes that call too.  By this time, Mox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allen behind schedule.  In general, Moxc will call procedure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dicated time as possible.  This time will be quite accurat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keeping the computer very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of Moxc will quit automatically when it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to do.  It will then prompt you to see if you want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.  This can be rather annoying if you plan to give i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 the future, say by playing a note on a keyboard.  The progra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a hello procedure can be used to make sure that Moxc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do something (call hello), thus being content to run forev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it helpful when debugging to be able to look at the screen and know Mox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normally, as indicated by the hello messages.  The other way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xc is to call the quit procedure[You can also type CONTROL-C or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almost any process.].  This will abort any requests to caus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ass parameters through cause to a future procedure call b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 of them after the procedure name.  Here is a version of hell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umber of times it has been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"hello: %d\n"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use(300, hello, 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call to hello, i is created anew with a value that is on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i in the previous call to hello.  To print the value of 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"%d" are placed anywhere within the first (string)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, and the number to be printed is passed as the second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f will replace %d by a decimal representation of th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ints the string.  If you do not understand this last example (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!), you will probably have trouble writing Moxc programs, so pleas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ructor for a more detaile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use procedure does not use a fast algorithm for scheduling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In fact, cause does not really schedule anything; it merely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n a list of events to be scheduled at some later time. 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event Moxc runs, Moxc takes at least one event from the list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ause and inserts it into another list of events that are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is waiting list is ordered by event time.  If there ar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the list and Moxc has to insert an event at the end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ppens later than the others), Moxc may delay a notice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o far, this behavior has been rather interesting, so no attemp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make Moxc faster or more accurate under heavy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 Even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ing procedures were described in the example abov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own and asciievent.  A complete list of these is given below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provide an event handler, the cmtl (link) step of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will provide a default handler which does nothing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event, which is given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event(k) action for terminal input, k is the ascii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dchange(ch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tch bend handler; ch is the channel, and val i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change(ch, c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 change handler; ch is the channel, c i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, and val is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down(ch, p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DI note on handler; ch is the channel, p is the pit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 = middle C), and v is the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up(ch, p) MIDI note off handler; ch is the channel, and p is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score() first action(s).  This  ``event''  is called o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ning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down(ch) sustain pedal down handler; ch is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up(ch) sustain pedal up handler; ch is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change(ch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touch handler; ch is the channel, and val i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ptions can be specified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debug (or -d): turn on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help: print a list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miditrace (or -m): turn on MIDI byt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trace (or -t): turn on music operation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block: turns off the MPU-401 MIDI THRU function so that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assed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tune filename: tells Adagio to use filename to specify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1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Moxc program named echoes[Note that echo is a special DOS comma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I named this program echoes.  The echoes program and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re included on the CMT disks.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echoes program with tuning file scale23.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s -tune scal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yste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imple applications, you do not have to understand much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MU MIDI Toolkit in order to get useful work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chapters have described the existing application progra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xc, a system that helps you write real-time music program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available calls to send and receive MIDI are given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you may wish to write more ambitious programs or modif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o do this effectively, you must understand how the CMT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gether.  This chapter describes the various components of the CMU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rom a system programmer's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CMT programs are assembled from a collection of modules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a piece of software that performs a set of related fun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re is a module for parsing command lines and another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MIDI data.  Modules usually consist of a single ``.c''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``.h'' file.  In the following sections, each module is describ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example uses of the modul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Basic MID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in CMT that send or receive MIDI use the module mpu.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nterface between C programs and the MPU-401 MIDI Processin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mpu.c could be replaced by another software modul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rdware MID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1. Interface desig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words about the overall design of this interface are in ord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, mpu.c is neither a complete interface to the MPU-401 nor to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mpu.c is an attempt at providing the intended community of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interface that supports experimental, real-time comput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One of the reasons CMT comes with source code is 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 with these design decisions, you are free to modify or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mee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areas in which mpu.c deviates from the ``conventional''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``tracks'', the way in which time is handled, pitch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ck of external synchronization.  Tracks are a concept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U-401 whereby several sequences of MIDI data can be merged in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ommercial sequencers, the use of tracks allows the sequenc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bookkeeping and sorting when several sequences are to be 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In CMT, the Adagio compiler sorts its data, so tra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play multiple sequences together.  For example, to play two Ad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simultaneously, one can normally just concatenate the files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dagio on the new file.  This approach has the advantages that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quences can be merged, and the resulting system is 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ll MIDI interfaces implement the notion of tr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 in CMT is probably the most radical departure from MIDI.  Wherea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s normally tend to talk about time in terms of beats, CMT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units of 0.01 seconds.  This is roughly the smallest rhythm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we can perceive.  The rationale behind this decision is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measured in beats, and some music has several tempi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If everything is converted to time in seconds, then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combine scores with different tempi and meters as well as sco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notated directly in seconds.  Another timing issue is that the MPU-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to allow the host computer to send data in advance of it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MIDI commands can be sent to the MPU-401 with a ``time tag''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U-401 when to send the data to MIDI OUT.  This is a nice featu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a slow computer achieve tighter real-time performanc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it is not very suitable for interactive real-time program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rmally wants output to occur immediately after data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-401.  Time tags also have the problem that it is hard to stop a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because several seconds of data buffered in the MPU-40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play after the host computer stops sending data.  CMT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ags; MIDI commands are sen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in CMT is based on earlier computer music systems in which middle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number 48.  Therefore, CMT pitch numbers are 12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MIDI pitch numbers.  CMT also allows users to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pitch numbers.  Within mpu.c, there is a tabl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each pitch number.  One of these entries specifies a pit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fies pitch bend.  When the midi note routine is called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 translate the pitch parameter into a MIDI pitch number and a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.  This translation is normally only enabled if the ``-tune'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file name is specifi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CMT at present has no means for external synchronization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used with other sequencers or drum machines to achieve a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This is partly a consequence of the fact that CM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ime in beats, while sequencers synchronize by sending MIDI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ats and thei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2. Interfac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pu.c module is primarily responsible for MIDI output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note routine sends commands and data to the MPU-401 to cause it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note-on command.  In contrast, mpu.c never reads data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-401.  Input is handled by the interrupt handler in aintr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rupt handler (aintr.asm) is invoked whenever the MPU-401 h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  The data is read and decoded to determine what kind of data it 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a MIDI message (e.g. MIDI Note-on), the message is ins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buffer, which can be read by either the getbuf or getkey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.c.  The buffer provides a communication path between th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n-interrupt level of CMT programs;  it also helps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en a burst of MIDI events arrives.  The aintr.asm modu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cknowledgments for commands sent by mpu.c.  Since mpu.c can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knowledgments directly (it might read a MIDI message), mpu.c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 to be changed by aintr.asm when it wants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nal function of aintr.asm is maintaining the time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ime is maintained in the MPU-401 by chosing a temp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400 ticks per second.  Whenever the 8-bit timer overfl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-401, a timer overflow message is sent to aintr.asm, which incr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time accumulator.  The MPU-401 timer value is sent with each MID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the timer is then cleared.  Therefore, aintr.asm must strip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rom each MIDI input message and add it to the time accumul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, the current time is the sum of the 32-bit time accum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-bit timer inside the MPU-401.  Therefore, to get an accur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one must force the MPU-401 to send the value of it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ere is an MPU-401 command for this.  When a user calls g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pu.c, the command is sent to the MPU-401, which responds by s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value.  This value is added to the time accumulator by aintr.as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e routine can then read the accumulator, which is now up to date,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ight 2 bits to divide by 4, and return the result, which is absol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undred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timer has been implemented using the real-time clock on the IBM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imer code is not compatible with an IBM-AT.  This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some of the load on the MPU-401 when the host computer needs 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e.  This timer is included in the first release of the system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by defining TIMDIF in mpu.c and recompiling it. 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IMDIF commented out in the file mpu.c.  Notice th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ding, one could get the MPU-401 to synchronize its internal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tape machine.  In the hopes that someone will actually extend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ape synchronization, the code that uses the MPU-401 tim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the system even if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3. System exclus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earlier implementation of CMT, incoming system exclusive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the buffer just like other MIDI messages.  I then discovered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XT could not empty the buffer as fast as the messages came i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if messages are short, but some system exclusive messages are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uffer.  Making the buffer bigger would penalize program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system exclusive messages by taking up lot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the current system does not put system exclusive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nstead, there is a call (midi buffer) through which a user of mpu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a special buffer to be used by system exclusive messag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 the MPU-401 to filter out these messages, so what to do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ually an issue.  If exclusive messages are enabled and no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or them, mpu.c throws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Command lin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ule cmdline.c implements an interface to the command lin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the user types to the operating system to start a progra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conventions enforced by cmdline.c.  A command line mus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 of entities which must be separated by one or more blank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scribe them, I have given the entities names, although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y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switch is a sequence of non-space characters tha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h (``-'').  Normally, a switch is used to enable or disabl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n the program.  An example is the ``-help'' swi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most CMT programs to print a help messag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n option looks just like a switch except it is follow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of non-space characters that do not begin with a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 used to give additional information to the program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is ``-tune myscale.tun'', which tells mpu.c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ing definition file myscale.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n argument is a sequence of non-space characters that do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ash.  Arguments are usually pieces of inform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pects.  An example is in the command line ``adagio bach'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Adagio'' is the command name, and ``bach'' is an argu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 specifies a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witches and options are referred to in earlier chapters as ``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''.  Switches, options, and arguments can be placed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, with the exception that arguments are numbered in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ppear from left to right.  An example of a command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argum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 -tune myscale -control off -block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e at a time, the entities in this command l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cri is the na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tune myscale is an option specifying a tuning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control off is an option telling transcri to ignore contro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block is a switch which turns off the internal MIDI thr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U-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o is an argument specifying a score file.  Notice that ``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'' has the same syntax as an option, but since -block is a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 must be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provi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ntax checking.  The entire line is checked to make sure every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sting for switches and options.  Functions are provid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user typed a switch 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gument access.  Command line arguments can be retrieved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first argument after the command is argument number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sistency checking.  All legal switches or options must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mdline.c module is initialized.  Attempts to loo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or option that was not part of the initial decla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and caus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aspect of cmdline.c that is likely to be confus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nd consistency checking.  Notice that a switch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yntactically identical to an option.  Thus, cmdline.c must k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complete list of switches and options in order to par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t is illegal for a switch to have the same name as an op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lead to an ambiguous parse.  Therefore, cmdlne.c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switches and a separate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omewhat error-prone operation because cmdline.c can be (and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any modules, but there is no convenient way in C for these mo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known what switches and options they look for.  For example,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ogram that uses cmdline.c and mpu.c.  You initialize cmdlin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t several switches and the ``-aardvark'' option, but you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.c looks for a ``-tune'' option.  Consequently, cmdline.c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formation to properly parse the command line.  Even wor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booby-trapped!  As soon as some poor sole tries to use the ``-tun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cmdline.c will report a syntax error.  As far as it knows, ``-tune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switch 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unately, the situation is not as bad as it looks, because cmdli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ome internal consistency checks automatically.  What will hap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that as soon as mpu.c is initialized, it will go out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``-tune'' option by calling the appropriate routine in cmdline.c (c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), for example).  Before searching the command line, cmdline.c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``-tune'' is in its list of valid options.  It is not, so cmdli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n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error detected by cmdlin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-tune' should be in vali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, the implementor, will get a clear message that you made a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get the message whether or not ``-tune'' appear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it is not obvious where the message came from, you can use gr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source code of all the modules you use for the string ``-tun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tell you that ``-tune'' is an option used by the mpu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est of all worlds, it should not be necessary for the implemen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options and switches used in other modules, but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I could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 The recor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rograms in CMT record data from the keyboard and write Adagio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ranscri and record programs.  Both programs use the recor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o do most of the work.  The interface to record.c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c init is called to initialize the module.  Then rec po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(frequently) for the duration of the recording ``session'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eads data from the input buffer and stores it in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iming information.  When the recording is finished, rec f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write the data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tricks are used to improve the performance of record.c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try to record a time for every input event.  This would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 when bursts of data arrive.  Instead, the curren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only when something is found in the input buffer.  Then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ntil it is empty and all buffered events are assigned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buffer reading occurs at maximum speed when bursts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ond optimization deals with the form of the output fil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a DX7 will send large amounts of control information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touch data.  The rec final routine filters the recorded data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ontrol will not change more than once per 0.01 second time perio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size of the output file, reduces the amount of data to be 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gio program, and has a minimal impact on the accuracy of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at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improvements remain to be made to the CMU MIDI Toolk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others to make these improvements, CMT is distributed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ocumentation.  In addition, the Center for Art and Technolog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 will help coordinate and integrate chang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you develop a new tool or enhance an existing 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it into CMT by sending it to me (Roger B. Dannenberg) a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t and Technology.  Provided the changes or additions a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s of CMT, I will integrate them into the next release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to other users.  Thus others will benefit from your efforts as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nefited from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ctions outline changes I would like to see in the CMU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 If you decide to tackle one of these, it might be a good idea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(412) 268-3827 or write to find out if anyone else is work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 Microsoft 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of CMT uses the Lattice C compiler.  Work i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MT compatible with both Lattice and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 Large memory mode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serious problem with CMT at the moment is that it wa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``small memory model''.  This means that only 16 bit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de and data, so not all of the available memory can be us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that limits Adagio to less than 4 thousand notes. 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, one would have to recode some of the assemb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icularly aintr.asm) to get the right values into the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 Multiple Midi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limitation of CMT is that it supports only one MPU-401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sons for using more than one.  First, you might want to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DI input to the system.  A keyboard like the KX88 will ``mix''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nerates with its MIDI Input to form the MIDI Output.  Thus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KX88 and at least one other device by connecting them in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 MIDI devices cannot ``mix'' MIDI data, so one migh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DI interfaces to get input from several controllers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can be ``mixed'' internally by the IBM PC, and there is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which physical input is the source of a given piec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reason for multiple interfaces is to overcome the maximum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channels or to obtain higher speed.  A reasonable thing to do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mplement ``logical'' MIDI channels.  Logical channels 1 through 16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MIDI channels 1 through 16 on the first MPU-401.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17 through 32 would correspond to MIDI channels 1 through 16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PU-401, and so on.  This presents no problems for Adagio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MT software that assumes only 4 bits are needed to store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mplementing logical channels is more work than the mixing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reced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. Improve Adagio compilation (sorting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Adagio keeps a linked list of notes and control changes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.  If scores are roughly in time order, the performance i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 score is constructed by concatenating several file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 or record, then notes are not in order and Adagio can spe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loading a score.  I believe this can be solved by two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hange the insert routines to insert notes in forwar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ime order and take out the code that reverses the fina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keep a pointer to the last point at which a note was inser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to insert a note, try searching forward from the saved pointer. 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should you search from the beginning of the list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till perform badly on perverse scores, but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hould be quite good on normal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 Multi-track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veryone has enough equipment to play an entire score, and not all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to the available memory.  A solution to these problems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rack recorder and to record a composition one track at a tim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ne must be able to enable one Adagio voice at a time.  I sugges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to the Adagio (and Record) command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1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mean play only voices (MIDI channels) 1 and 5.  Note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n other channels would not be saved in memory for playing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would help get around memor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works and pieces where close synchronization of parts is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 to have some means of synchronizing Adagio output with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.  The MPU-401 has a tape-sync input and output which c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.  Probably, a command-line switch (``-sync'') should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.c.  When the switch is present, mpu.c should tell the MPU-4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to the tape input.  Notice that CMT has optional code to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rom the internal IBM-PC timer rather than the MPU-401.  If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n the ``-sync'' switch should either cause mpu.c to rever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-401 or there should be some way to cause MPU-401 clock input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chronize the internal IBM-PC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. MIDI Continuou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gio supports the notion of continuous controls through its contro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ut these are presently very limited.  Three enhance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First, it should be possible to program how control chang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gio are mapped into MIDI control change commands.  For example,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X command to send breath-controller values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having an optional control specification file, just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 optional tuning specification file.  The same file forma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anscri and record to determine how Adagio scores are produced from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One could use this same facility to tell record and transcri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trol information.  For example, if no command is assign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touch, then aftertouch data would be ignored in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)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ond change would be to add new commands to Adagio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mooth, continuous changes without a huge amount of typing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by implementing a new special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amp x0 x100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change the X control smoothly from 0 to 100 in the time of a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note.  This command would be translated into a single Adagio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of control change data would be computed from the event data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us, in addition to save typing, the scheme would save on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se special commands could be used in place of many contro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t would be very interesting to look into using control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IDI programs in real-time.  For example, you can put a DX7 in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harmonicity of a tone can be controlled by a slider on the DX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.  By using system exclusive messages, one ca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rmonicity by computer.  The missing link here is to mak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ile flexible enough that one can use Adagio to se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messages as well as conventional control change commands. 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pful to add yet another command to Adagio to send system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. Interacting with Mox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oxc program I write has a big asciievent routine that call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sets values depending upon characters that get typ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ssible to write a routine that could read the map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nker and figure out where variables and procedures are located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nterface could be designed such that 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 foo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ar 100 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t the integer foo to 2006 and then call procedure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100 and 5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. Code to play sequences from Mo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hard to write Moxc programs that play sequences of notes, an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 to be able to write sequences in Adagio and trigger them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xc programs.  I designed a module for this and wrote most of the cod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tested anything yet.  The idea is to use a modified Adagio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nd transform them into data files that can be input easi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ing to a full-blown Adagio translator.  Routines are then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play these sequences.  Several parameters including trans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an be changed in real-time to modify the performance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 read(name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s the sequence in file filename.  Sequenc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ly by small integers, and name is the inte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e with thi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 play(name); plays sequence associated with the integ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 transpose(name, trans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transposition of the sequence associated with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 rate(name, 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rate of the sequence associated with name to r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e of 100 gives the normal rate as specified in the Ad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that generated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 cycle(name,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cycle flag of the sequence associated with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.  If the flag is non-zero, then the sequence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ycle)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 pause(name,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pause flag of the sequence associated with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.  If the flag is non-zero, the sequence perform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uspended until the flag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 at end(name, proced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ause the routine named by procedure to be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of the performance of the sequence associated wi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mplementation of this interface is quite compact.  A drawb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vision for recording sequences in real-time with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xc, so some more thinking and experimentation is probably in ord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uggested that one should be able to combine rhythm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 pitches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. A play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Adagio and Record are very similar.  The main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ase 2, in which Adagio plays a score, Record plays a score and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c to record MIDI input.  It would be nice to design a module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Adagio and Record could call on to play a score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 lot of redundant code and would insure consistency between Ad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when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one might want to allow users to transpose scores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speed, and make other changes without editing the score. 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rts of changes would have to be made in both phase2.c for Adag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2.c f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0. User-defined note routines for Ad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would it be nice to be able to invoke Adagio-defined sequ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xc, it would also be nice to be able to invoke Moxc routines from Ad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 One way to do this would be to separate the Adagio note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to a separate module.  Then users could write their ow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would get parameters from Adagio scores, but that migh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behavior.  For example, one could write a routine that produced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s consisting of many MIDI notes, but which could be invok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dagio.  One would have to be careful to smoothly integrate Adag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xc; perhaps Adagio should be modified to use Moxc for its own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1. DX7 Program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agio, one specifies timbre by numbers that correspond to MID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the user to make sure the proper programs ar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in the right locations.  It would be nice to be abl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ProgramNumber 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8 1 mar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2 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2 cel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8 2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specify a correspondence between program numbers and progra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write a Program Librarian that could read such a file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a TX816 or whatever with exactly the right program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.  The program names would correspond to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. An Adagi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ight be interesting to be able to extract sections of Adagio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them, transpose them, copy them, merge them with other file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is can be done with a text editor, but a specialized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one that could play the files as it edits them, migh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  Another idea for an editor is to try to use a combination of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MIDI input to speed up the process of entering score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explored area that has applications in music typography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3. Interface to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pretive language like LISP can be an excellent teaching and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XLISP is a version of LISP implemented in C an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fairly simple to provide a LISP interface to mpu.c, allowing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mak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4. A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else writes sequencers.  Why not build one for CMT?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IDI sequencer for small machines that users could modify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5.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very little in CMT that is specific to the IBM PC. 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ifficult to get CMT running on the Macintosh, Amiga, Atari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achines.  Work is under way at Brown University and Carnegie Mell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MT to an IBM R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he MID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 contains documentation for calls in the module mpu.c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 an int that takes on values of true or false, and type byt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(on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on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tells the MPU-401 to read exclusive messag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provided by a previous call to midi buffer.  onflag i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 MIDI exclusive data, otherwise it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getbuf(waitflag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wait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buf copies 4 bytes of data from buffer (the MIDI input buffer f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rupt handler in aintr.asm) to *p.  It will wait for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nonempty if and only if waitflag is true.  It returns true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written to *p, and false if data was not written to *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key(wait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wait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key tries to read a key.  It returns the key number of the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depressed, or the key number plus 128 of a key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 It returns -1 if waitflag is false and no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aitflag is true this routine will block until a key is press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key uses getbuf (see above), non-key events (e.g. pitch bend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discarded by ge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he time in 100ths of seconds since the last call to music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rest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rest waits until the amount of time specified by time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restuntil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restuntil waits until the specified time has been reached (absol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turned by get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nome(on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on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ronome enables (true) or disables (false) MPU-401 metronom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dicated by onflag.  This procedure must be called before music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ronome is not started until musicin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bend(channel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MIDI pitch bend message; channel is the MIDI channel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data, and value is the pitch bend value from 0 to 16383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92 is the value representing no pitch bend; smaller values ben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, and higher values bend pi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buffhead, xbuffta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idi buffer(buffer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buffer tells interrupt routine to store system exclusiv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  The largest power of 2 bytes less than size will be used (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 is used so that masking can be used to cause wrap-around).  xbuff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xbufftail will be initialized to zero, and xbufftail will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the index of the last system exclusive byte read from mpu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buffer returns false if size is less than 16 or buffer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cont(on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on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cont enables (true) or disables (false) continuous control i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PU-401 to the host, depending on the value of on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ctrl(channel, control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MIDI control change message; channel is the MIDI channel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data, control is the control number, and value i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exclusive(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 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MIDI exclusive message;  msg is a pointer to a MIDI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terminated by 0x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note(channel, pitch, velo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veloc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MIDI note-on request out; channel is the MIDI channel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data, pitch is the MIDI pitch code, and velocity is the veloc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o sound it (0 means release).  If read tuning has been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 tuning and velocity is not zero, then this procedure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 bend followed by a note-on message.  The pitch bend and the note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 are found by table lookup, using pitch as the table index.  F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ocity, the table lookup is done to get the pitch for a note-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ero velocity.  No pitch bend message is sent since zero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note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program(channel,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program change request; channel is the channel on which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I program change request, and program is the program numb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number is decremented by 1 before being sent as MIDI data, s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in the range of 1 to 12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thru(on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on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(true) or disables (false) MIDI thru info from MPU-401 to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value of onflag.  The default is enabled, b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witch -block will cause it to be disabled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touch(channel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MIDI after touch message; channel is the MIDI channel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data, and value is the after tou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u error 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ny errors originating in the interrupt handler by pri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tdout.  If you do not call this routine, you do not find ou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uexists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rgument is false, this indicates no MPU-401 is on the mach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 the mpu-401 (for debugging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uning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uning information from filename and enables pitch bend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idi note to effect de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s the MPU-401 device driver and resets the MPU-401. 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gettime) is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s up; disables MPU-401 interrupts; resets MIDI devices. 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finish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andom(lo, 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o, h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pseudo-random number between lo and hi inclusive (lo &lt;=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hi).  This routine is reasonably fast, but it should not be tr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ery ``random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the time on the MPU-401.  The time returned by gettime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tracing on (if flag is true) or off (if flag is false). 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u.c ar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midi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MIDI tracing on (if flag is true) or off (if flag is false).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byt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List of Files in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included in CMT.  (The number following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ze in bytes.  This data was obtained from the DOS directory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in drive A is CMT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of 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           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NING   EXE    2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CRI EXE    276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M       EXE    245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RD   EXE    366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XPUT    EXE    25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XGET    EXE    2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AGIO   EXE    3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ORT   BAT      7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MTL     BAT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MTC     BAT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3 File(s)     1945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in drive A is CMT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of  A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EXE  EXE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    MAN     75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    BAT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P     EXE    2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S       EXE    181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 File(s)     1945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in drive A is CMT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of  A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DE     TUN     12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H     GIO     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THOMAS GIO     51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N   GIO     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LE    GIO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     GIO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NE   EXE    2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ES   EXE    2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File(s)     1945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in drive A is CMT 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of 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FILE         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XCPRGM C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ASPACE C        4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MAIN  C       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RD   C      185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2   C      106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IO   C       48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XCTOUC C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XCPDUP C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XCPDDN C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XCKYUP C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XCKYDN C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XCCTRL C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XCASCI C     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XCBEND C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NTR    C       98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OFF  C       45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SPACE C       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PU      C      3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AGIO   C       42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ASE1   C      340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ASE2   C      1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M       C       44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MDLINE  C      107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XC     C      157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NING   C      1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CRI C       50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SPACE C       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LDESC C       14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XGET    C       67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XPUT    C       7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DIF   H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XT     H 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XC     H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2   H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AGIO   H       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XT     H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MDLINE  H 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XSPACE H 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ICODE H        5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XCPROG H        6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PU      H        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IPROG H       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ASE1   H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ASE2   H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TCH    H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RD   H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IO   H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NTR    H     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MTPROG  H       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DIF   ASM    1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INTR    ASM    149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    ASM     82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XT     ASM      8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MT      LNK   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XC     OBJ     44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DIF   LIB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SYM   LIB     5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CSYM   LIB     83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MT      LIB    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      MAC     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2 File(s)     1536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in drive A is CMT 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of  A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XCTEST C      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ES   C       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     C        7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NE   C        4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 File(s)     1536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idental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agio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touch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ernatives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iga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nd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ciievent   16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terisk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ari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ing up file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up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rtok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ndchange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ank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own University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se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value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rd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n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nobj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mtc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mtl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music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linge, Douglas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s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  4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r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ing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ditionals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  3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change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bug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bugging   6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durations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tim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t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um rolls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ation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X7   4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XGet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XPut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ynamic markings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ghth not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when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qual temperment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qual to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s   1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handler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rything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lamation point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lusive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F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FF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open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ending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at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exible disk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ppy disk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t pedal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ture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buf   18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key   14, 18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time   18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ater than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p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lt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BM RT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ert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 handler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down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up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rest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restuntil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rge memory model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ttice C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s than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k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P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udnes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udness, velocity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s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intosh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score   13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fil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 model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rging two scores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tronome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F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crosoft C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I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i Monitor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I program   4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i bend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i buffer   18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i cont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i ctrl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i exclusive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i note   15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i program   15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i thru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i touch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krokosmos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ller, Phil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take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M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ation wheel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xc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xie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P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PL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pu error check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puexists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-track recording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commands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Midi Interfaces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tempi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IC V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icinit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icterm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iprog.h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tural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lson, Gary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equal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tave specification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ission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wise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s   14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ddown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dup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tch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tch bend   6,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note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lyrhythm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amento rate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amento switch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P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PP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et   4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f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change   4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Change Command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Librarian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ming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ndom   15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e  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 tuning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l-time clock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rd   10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rding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eats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etition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t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ts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ing file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ond ending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tions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micolon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micolons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quence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quencer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p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all memory model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 bar   6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al command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ping programs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ggestion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nchronization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 Info Avail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exclusive messages   12,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pe-sync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ry Riley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bre   4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   4, 5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 travel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reset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uchchange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ce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cemidi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cks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cribe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plet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ning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ce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LISP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   4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and Overview</w:t>
        <w:tab/>
        <w:tab/>
        <w:tab/>
        <w:tab/>
        <w:tab/>
        <w:tab/>
        <w:t xml:space="preserve">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Installing CMT</w:t>
        <w:tab/>
        <w:tab/>
        <w:tab/>
        <w:tab/>
        <w:tab/>
        <w:tab/>
        <w:tab/>
        <w:t xml:space="preserve">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S Utilities</w:t>
        <w:tab/>
        <w:tab/>
        <w:tab/>
        <w:tab/>
        <w:tab/>
        <w:tab/>
        <w:tab/>
        <w:t xml:space="preserve">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make</w:t>
        <w:tab/>
        <w:tab/>
        <w:tab/>
        <w:tab/>
        <w:tab/>
        <w:tab/>
        <w:tab/>
        <w:tab/>
        <w:t xml:space="preserve">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ls</w:t>
        <w:tab/>
        <w:tab/>
        <w:tab/>
        <w:tab/>
        <w:tab/>
        <w:tab/>
        <w:tab/>
        <w:tab/>
        <w:t xml:space="preserve">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grep</w:t>
        <w:tab/>
        <w:tab/>
        <w:tab/>
        <w:tab/>
        <w:tab/>
        <w:tab/>
        <w:tab/>
        <w:tab/>
        <w:t xml:space="preserve">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 Backing up files</w:t>
        <w:tab/>
        <w:tab/>
        <w:tab/>
        <w:tab/>
        <w:tab/>
        <w:tab/>
        <w:t xml:space="preserve">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dagio Language</w:t>
        <w:tab/>
        <w:tab/>
        <w:tab/>
        <w:tab/>
        <w:tab/>
        <w:tab/>
        <w:tab/>
        <w:t xml:space="preserve">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Specifying Attributes</w:t>
        <w:tab/>
        <w:tab/>
        <w:tab/>
        <w:tab/>
        <w:tab/>
        <w:tab/>
        <w:t xml:space="preserve">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Time</w:t>
        <w:tab/>
        <w:tab/>
        <w:tab/>
        <w:tab/>
        <w:tab/>
        <w:tab/>
        <w:tab/>
        <w:t xml:space="preserve">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Pitch</w:t>
        <w:tab/>
        <w:tab/>
        <w:tab/>
        <w:tab/>
        <w:tab/>
        <w:tab/>
        <w:tab/>
        <w:t xml:space="preserve">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Duration</w:t>
        <w:tab/>
        <w:tab/>
        <w:tab/>
        <w:tab/>
        <w:tab/>
        <w:tab/>
        <w:tab/>
        <w:t xml:space="preserve">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Next Time</w:t>
        <w:tab/>
        <w:tab/>
        <w:tab/>
        <w:tab/>
        <w:tab/>
        <w:tab/>
        <w:tab/>
        <w:t xml:space="preserve">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Rest</w:t>
        <w:tab/>
        <w:tab/>
        <w:tab/>
        <w:tab/>
        <w:tab/>
        <w:tab/>
        <w:tab/>
        <w:t xml:space="preserve">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Loudness</w:t>
        <w:tab/>
        <w:tab/>
        <w:tab/>
        <w:tab/>
        <w:tab/>
        <w:tab/>
        <w:tab/>
        <w:t xml:space="preserve">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Voice</w:t>
        <w:tab/>
        <w:tab/>
        <w:tab/>
        <w:tab/>
        <w:tab/>
        <w:tab/>
        <w:tab/>
        <w:t xml:space="preserve">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Timbre (MIDI program)</w:t>
        <w:tab/>
        <w:tab/>
        <w:tab/>
        <w:tab/>
        <w:tab/>
        <w:t xml:space="preserve">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Tempo</w:t>
        <w:tab/>
        <w:tab/>
        <w:tab/>
        <w:tab/>
        <w:tab/>
        <w:tab/>
        <w:tab/>
        <w:t xml:space="preserve">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ate</w:t>
        <w:tab/>
        <w:tab/>
        <w:tab/>
        <w:tab/>
        <w:tab/>
        <w:tab/>
        <w:tab/>
        <w:t xml:space="preserve">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Default Attributes</w:t>
        <w:tab/>
        <w:tab/>
        <w:tab/>
        <w:tab/>
        <w:tab/>
        <w:tab/>
        <w:t xml:space="preserve">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Examples</w:t>
        <w:tab/>
        <w:tab/>
        <w:tab/>
        <w:tab/>
        <w:tab/>
        <w:tab/>
        <w:tab/>
        <w:t xml:space="preserve">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 Advanced features</w:t>
        <w:tab/>
        <w:tab/>
        <w:tab/>
        <w:tab/>
        <w:tab/>
        <w:tab/>
        <w:t xml:space="preserve">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ultiple notes per line</w:t>
        <w:tab/>
        <w:tab/>
        <w:tab/>
        <w:tab/>
        <w:tab/>
        <w:t xml:space="preserve">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Control change commands</w:t>
        <w:tab/>
        <w:tab/>
        <w:tab/>
        <w:tab/>
        <w:tab/>
        <w:t xml:space="preserve">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Multiple Tempi</w:t>
        <w:tab/>
        <w:tab/>
        <w:tab/>
        <w:tab/>
        <w:tab/>
        <w:tab/>
        <w:t xml:space="preserve">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 Running Adagio</w:t>
        <w:tab/>
        <w:tab/>
        <w:tab/>
        <w:tab/>
        <w:tab/>
        <w:tab/>
        <w:tab/>
        <w:t xml:space="preserve">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bugging Adagio Scores</w:t>
        <w:tab/>
        <w:tab/>
        <w:tab/>
        <w:tab/>
        <w:tab/>
        <w:t xml:space="preserve">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Command Line Options</w:t>
        <w:tab/>
        <w:tab/>
        <w:tab/>
        <w:tab/>
        <w:tab/>
        <w:t xml:space="preserve">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Examples</w:t>
        <w:tab/>
        <w:tab/>
        <w:tab/>
        <w:tab/>
        <w:tab/>
        <w:tab/>
        <w:tab/>
        <w:t xml:space="preserve">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fining Nonstandard Tunings</w:t>
        <w:tab/>
        <w:tab/>
        <w:tab/>
        <w:tab/>
        <w:tab/>
        <w:tab/>
        <w:t xml:space="preserve">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The Tuning Program</w:t>
        <w:tab/>
        <w:tab/>
        <w:tab/>
        <w:tab/>
        <w:tab/>
        <w:tab/>
        <w:t xml:space="preserve">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1. Entering a range of pitches.</w:t>
        <w:tab/>
        <w:tab/>
        <w:tab/>
        <w:tab/>
        <w:t xml:space="preserve">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2. Entering an octave</w:t>
        <w:tab/>
        <w:tab/>
        <w:tab/>
        <w:tab/>
        <w:tab/>
        <w:t xml:space="preserve">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3. Entering one pitch</w:t>
        <w:tab/>
        <w:tab/>
        <w:tab/>
        <w:tab/>
        <w:tab/>
        <w:t xml:space="preserve">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4. Saving a tuning file.</w:t>
        <w:tab/>
        <w:tab/>
        <w:tab/>
        <w:tab/>
        <w:tab/>
        <w:t xml:space="preserve">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The Retune Program</w:t>
        <w:tab/>
        <w:tab/>
        <w:tab/>
        <w:tab/>
        <w:tab/>
        <w:tab/>
        <w:t xml:space="preserve">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Transcribe Program</w:t>
        <w:tab/>
        <w:tab/>
        <w:tab/>
        <w:tab/>
        <w:tab/>
        <w:tab/>
        <w:t xml:space="preserve">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 Overview</w:t>
        <w:tab/>
        <w:tab/>
        <w:tab/>
        <w:tab/>
        <w:tab/>
        <w:tab/>
        <w:tab/>
        <w:t xml:space="preserve">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 Tutorial</w:t>
        <w:tab/>
        <w:tab/>
        <w:tab/>
        <w:tab/>
        <w:tab/>
        <w:tab/>
        <w:tab/>
        <w:t xml:space="preserve">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 Timbre</w:t>
        <w:tab/>
        <w:tab/>
        <w:tab/>
        <w:tab/>
        <w:tab/>
        <w:tab/>
        <w:tab/>
        <w:tab/>
        <w:t xml:space="preserve">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. Command Line Options</w:t>
        <w:tab/>
        <w:tab/>
        <w:tab/>
        <w:tab/>
        <w:tab/>
        <w:tab/>
        <w:t xml:space="preserve">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1. Examples</w:t>
        <w:tab/>
        <w:tab/>
        <w:tab/>
        <w:tab/>
        <w:tab/>
        <w:tab/>
        <w:tab/>
        <w:t xml:space="preserve">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Record Program</w:t>
        <w:tab/>
        <w:tab/>
        <w:tab/>
        <w:tab/>
        <w:tab/>
        <w:tab/>
        <w:tab/>
        <w:t xml:space="preserve">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 Overview</w:t>
        <w:tab/>
        <w:tab/>
        <w:tab/>
        <w:tab/>
        <w:tab/>
        <w:tab/>
        <w:tab/>
        <w:t xml:space="preserve">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. Instructions</w:t>
        <w:tab/>
        <w:tab/>
        <w:tab/>
        <w:tab/>
        <w:tab/>
        <w:tab/>
        <w:tab/>
        <w:t xml:space="preserve">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. Merging Adagio Scores</w:t>
        <w:tab/>
        <w:tab/>
        <w:tab/>
        <w:tab/>
        <w:tab/>
        <w:tab/>
        <w:t xml:space="preserve">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.1. Playing two scores in sequence</w:t>
        <w:tab/>
        <w:tab/>
        <w:tab/>
        <w:tab/>
        <w:t xml:space="preserve">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.2. Playing two scores at the same time</w:t>
        <w:tab/>
        <w:tab/>
        <w:tab/>
        <w:t xml:space="preserve">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. Command Line Options</w:t>
        <w:tab/>
        <w:tab/>
        <w:tab/>
        <w:tab/>
        <w:tab/>
        <w:tab/>
        <w:t xml:space="preserve">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.1. Examples</w:t>
        <w:tab/>
        <w:tab/>
        <w:tab/>
        <w:tab/>
        <w:tab/>
        <w:tab/>
        <w:tab/>
        <w:t xml:space="preserve">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XGet and DXPut</w:t>
        <w:tab/>
        <w:tab/>
        <w:tab/>
        <w:tab/>
        <w:tab/>
        <w:tab/>
        <w:tab/>
        <w:t xml:space="preserve">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. DXGet</w:t>
        <w:tab/>
        <w:tab/>
        <w:tab/>
        <w:tab/>
        <w:tab/>
        <w:tab/>
        <w:tab/>
        <w:tab/>
        <w:t xml:space="preserve">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. DXPut</w:t>
        <w:tab/>
        <w:tab/>
        <w:tab/>
        <w:tab/>
        <w:tab/>
        <w:tab/>
        <w:tab/>
        <w:tab/>
        <w:t xml:space="preserve">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ogramming in C</w:t>
        <w:tab/>
        <w:tab/>
        <w:tab/>
        <w:tab/>
        <w:tab/>
        <w:tab/>
        <w:tab/>
        <w:t xml:space="preserve">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. Introduction</w:t>
        <w:tab/>
        <w:tab/>
        <w:tab/>
        <w:tab/>
        <w:tab/>
        <w:tab/>
        <w:tab/>
        <w:t xml:space="preserve">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. Writing a Program</w:t>
        <w:tab/>
        <w:tab/>
        <w:tab/>
        <w:tab/>
        <w:tab/>
        <w:tab/>
        <w:t xml:space="preserve">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 Stopping a Program</w:t>
        <w:tab/>
        <w:tab/>
        <w:tab/>
        <w:tab/>
        <w:tab/>
        <w:tab/>
        <w:t xml:space="preserve">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4. Writing a Procedure</w:t>
        <w:tab/>
        <w:tab/>
        <w:tab/>
        <w:tab/>
        <w:tab/>
        <w:tab/>
        <w:t xml:space="preserve">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 Repeats</w:t>
        <w:tab/>
        <w:tab/>
        <w:tab/>
        <w:tab/>
        <w:tab/>
        <w:tab/>
        <w:tab/>
        <w:tab/>
        <w:t xml:space="preserve">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6. Conditions</w:t>
        <w:tab/>
        <w:tab/>
        <w:tab/>
        <w:tab/>
        <w:tab/>
        <w:tab/>
        <w:tab/>
        <w:t xml:space="preserve">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7. Parameters</w:t>
        <w:tab/>
        <w:tab/>
        <w:tab/>
        <w:tab/>
        <w:tab/>
        <w:tab/>
        <w:tab/>
        <w:t xml:space="preserve">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8. Producing Chords</w:t>
        <w:tab/>
        <w:tab/>
        <w:tab/>
        <w:tab/>
        <w:tab/>
        <w:tab/>
        <w:t xml:space="preserve">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9. Low-level Procedures</w:t>
        <w:tab/>
        <w:tab/>
        <w:tab/>
        <w:tab/>
        <w:tab/>
        <w:tab/>
        <w:t xml:space="preserve">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9.1. Other Procedures and Functions</w:t>
        <w:tab/>
        <w:tab/>
        <w:tab/>
        <w:tab/>
        <w:t xml:space="preserve">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0. Command Line Options</w:t>
        <w:tab/>
        <w:tab/>
        <w:tab/>
        <w:tab/>
        <w:tab/>
        <w:tab/>
        <w:t xml:space="preserve">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0.1. Examples</w:t>
        <w:tab/>
        <w:tab/>
        <w:tab/>
        <w:tab/>
        <w:tab/>
        <w:tab/>
        <w:tab/>
        <w:t xml:space="preserve">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1. Conclusions</w:t>
        <w:tab/>
        <w:tab/>
        <w:tab/>
        <w:tab/>
        <w:tab/>
        <w:tab/>
        <w:tab/>
        <w:t xml:space="preserve">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oxc: real-time programming package</w:t>
        <w:tab/>
        <w:tab/>
        <w:tab/>
        <w:tab/>
        <w:tab/>
        <w:t xml:space="preserve">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. What is Moxc?</w:t>
        <w:tab/>
        <w:tab/>
        <w:tab/>
        <w:tab/>
        <w:tab/>
        <w:tab/>
        <w:tab/>
        <w:t xml:space="preserve">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. An example</w:t>
        <w:tab/>
        <w:tab/>
        <w:tab/>
        <w:tab/>
        <w:tab/>
        <w:tab/>
        <w:tab/>
        <w:t xml:space="preserve">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3. Compiling</w:t>
        <w:tab/>
        <w:tab/>
        <w:tab/>
        <w:tab/>
        <w:tab/>
        <w:tab/>
        <w:tab/>
        <w:t xml:space="preserve">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4. More about cause</w:t>
        <w:tab/>
        <w:tab/>
        <w:tab/>
        <w:tab/>
        <w:tab/>
        <w:tab/>
        <w:t xml:space="preserve">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5. Event Handlers</w:t>
        <w:tab/>
        <w:tab/>
        <w:tab/>
        <w:tab/>
        <w:tab/>
        <w:tab/>
        <w:tab/>
        <w:t xml:space="preserve">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6. Command Line Options</w:t>
        <w:tab/>
        <w:tab/>
        <w:tab/>
        <w:tab/>
        <w:tab/>
        <w:tab/>
        <w:t xml:space="preserve">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6.1. Examples</w:t>
        <w:tab/>
        <w:tab/>
        <w:tab/>
        <w:tab/>
        <w:tab/>
        <w:tab/>
        <w:tab/>
        <w:t xml:space="preserve">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ystem Details</w:t>
        <w:tab/>
        <w:tab/>
        <w:tab/>
        <w:tab/>
        <w:tab/>
        <w:tab/>
        <w:tab/>
        <w:t xml:space="preserve">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. Introduction</w:t>
        <w:tab/>
        <w:tab/>
        <w:tab/>
        <w:tab/>
        <w:tab/>
        <w:tab/>
        <w:tab/>
        <w:t xml:space="preserve">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. Basic MIDI interface</w:t>
        <w:tab/>
        <w:tab/>
        <w:tab/>
        <w:tab/>
        <w:tab/>
        <w:tab/>
        <w:t xml:space="preserve">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1. Interface design issues</w:t>
        <w:tab/>
        <w:tab/>
        <w:tab/>
        <w:tab/>
        <w:tab/>
        <w:t xml:space="preserve">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2. Interface implementation</w:t>
        <w:tab/>
        <w:tab/>
        <w:tab/>
        <w:tab/>
        <w:tab/>
        <w:t xml:space="preserve">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3. System exclusive messages</w:t>
        <w:tab/>
        <w:tab/>
        <w:tab/>
        <w:tab/>
        <w:t xml:space="preserve">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3. Command line parsing</w:t>
        <w:tab/>
        <w:tab/>
        <w:tab/>
        <w:tab/>
        <w:tab/>
        <w:tab/>
        <w:t xml:space="preserve">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4. The record module</w:t>
        <w:tab/>
        <w:tab/>
        <w:tab/>
        <w:tab/>
        <w:tab/>
        <w:tab/>
        <w:t xml:space="preserve">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at next?</w:t>
        <w:tab/>
        <w:tab/>
        <w:tab/>
        <w:tab/>
        <w:tab/>
        <w:tab/>
        <w:tab/>
        <w:tab/>
        <w:t xml:space="preserve">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. Microsoft C conversion</w:t>
        <w:tab/>
        <w:tab/>
        <w:tab/>
        <w:tab/>
        <w:tab/>
        <w:tab/>
        <w:t xml:space="preserve">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2. Large memory model conversion</w:t>
        <w:tab/>
        <w:tab/>
        <w:tab/>
        <w:tab/>
        <w:tab/>
        <w:t xml:space="preserve">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3. Multiple Midi Interfaces</w:t>
        <w:tab/>
        <w:tab/>
        <w:tab/>
        <w:tab/>
        <w:tab/>
        <w:t xml:space="preserve">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4. Improve Adagio compilation (sorting) speed</w:t>
        <w:tab/>
        <w:tab/>
        <w:tab/>
        <w:t xml:space="preserve">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5. Multi-track recording</w:t>
        <w:tab/>
        <w:tab/>
        <w:tab/>
        <w:tab/>
        <w:tab/>
        <w:tab/>
        <w:t xml:space="preserve">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6. MIDI Continuous Controls</w:t>
        <w:tab/>
        <w:tab/>
        <w:tab/>
        <w:tab/>
        <w:tab/>
        <w:t xml:space="preserve">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7. Interacting with Moxc programs</w:t>
        <w:tab/>
        <w:tab/>
        <w:tab/>
        <w:tab/>
        <w:tab/>
        <w:t xml:space="preserve">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8. Code to play sequences from Moxc</w:t>
        <w:tab/>
        <w:tab/>
        <w:tab/>
        <w:tab/>
        <w:t xml:space="preserve">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9. A player module</w:t>
        <w:tab/>
        <w:tab/>
        <w:tab/>
        <w:tab/>
        <w:tab/>
        <w:tab/>
        <w:t xml:space="preserve">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0. User-defined note routines for Adagio</w:t>
        <w:tab/>
        <w:tab/>
        <w:tab/>
        <w:tab/>
        <w:t xml:space="preserve">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1. DX7 Program Librarian</w:t>
        <w:tab/>
        <w:tab/>
        <w:tab/>
        <w:tab/>
        <w:tab/>
        <w:tab/>
        <w:t xml:space="preserve">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2. An Adagio editor</w:t>
        <w:tab/>
        <w:tab/>
        <w:tab/>
        <w:tab/>
        <w:tab/>
        <w:tab/>
        <w:t xml:space="preserve">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3. Interface to XLISP</w:t>
        <w:tab/>
        <w:tab/>
        <w:tab/>
        <w:tab/>
        <w:tab/>
        <w:tab/>
        <w:t xml:space="preserve">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4. A Sequencer</w:t>
        <w:tab/>
        <w:tab/>
        <w:tab/>
        <w:tab/>
        <w:tab/>
        <w:tab/>
        <w:tab/>
        <w:t xml:space="preserve">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5. Ports</w:t>
        <w:tab/>
        <w:tab/>
        <w:tab/>
        <w:tab/>
        <w:tab/>
        <w:tab/>
        <w:tab/>
        <w:tab/>
        <w:t xml:space="preserve">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he MIDI Interface</w:t>
        <w:tab/>
        <w:tab/>
        <w:tab/>
        <w:tab/>
        <w:tab/>
        <w:tab/>
        <w:tab/>
        <w:t xml:space="preserve">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List of Files in CMT</w:t>
        <w:tab/>
        <w:tab/>
        <w:tab/>
        <w:tab/>
        <w:tab/>
        <w:tab/>
        <w:t xml:space="preserve">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ab/>
        <w:tab/>
        <w:tab/>
        <w:tab/>
        <w:tab/>
        <w:tab/>
        <w:tab/>
        <w:tab/>
        <w:t xml:space="preserve">     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