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.4.1998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rectory contains the function lev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Java API 1.1.3 nativ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