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update procedure, the database file can be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and deleted information. This must be cleaned up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he cleanup program. This program will lock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changes (meaning that the whoisd will st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), read all valid entries in the database, will add the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needed, and will release the database again.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rded fields is ONLY done by the cleanup program, all oth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will simply ignore values for guarded fields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arded fields are added at a regular moment at a se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how this is implemented, see guarded.doc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leanup script is actually fairly si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will read the objects from the clutter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recognize objects that have been deleted,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ally marked (first attribute changed to "*XX:"). The add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urded fields is not the most easy piece of code, bu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f you really want to find out how it works. After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made (reading from the old onw into a new on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script will start indexing the newly made database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finished, it will move the newly made database into the plac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abase. The running whoisd will never notic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can happen is a faulty answer from the whois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cond of moving the database and index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