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206155306"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75769853"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547077436"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211314200"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414678479"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797234397"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835618260"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762417078"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61884790"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898219273"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2004397105"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913222256"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42172924"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253825174"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986453317"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295598871"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993549514"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987508880"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68888817"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838209683"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738429883"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999390374"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290565364"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2087222124"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882622122"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55963604"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