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l.doc   3.3.2   edited Jan 28 14: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