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947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69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710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178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