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7785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0480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1476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8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