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5233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1601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9153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108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