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4747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1818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70727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2193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