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033920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197770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456438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