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88573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53639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36887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69146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40538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10529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67074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