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014763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18901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696605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45296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71818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