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20505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64981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074040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39713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14732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18640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32088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9372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83609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19429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59320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35728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55628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38091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47639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90817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73823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41102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27018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83362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72761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3791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58734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62198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51947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