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8900233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8128938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9009742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6706012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9383030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8718056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6574230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2677671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5121299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8501693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1572750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206685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8174770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3675474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7832104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2069782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3442571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5043590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2352570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3202627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3887543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0612319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