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69742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24632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1632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17363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8287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41096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