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6.zip or xymtx406-CTAN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xymtex directory in the deposit uploaded to CTAN does not contain \job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for the sake of lighter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xymtex.sty,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sizeredc.sty, steroid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101--- xym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\doc405406----\jobdoc405406 --- xymtx405A.tex, xymtx405A.d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A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406B.tex, xymtx405406B.dvi, xymtx405406B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406C.tex, xymtx405406C.dvi, xymtx405406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6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6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6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6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ng the three tex files for Version 4.05 (xymtx405A.tex, xymtx405B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xymtx405C.tex), the latter two have been rewritten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dded by XyMTeX Version 4.06 (harpoons etc.), so as to be renam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405406B.tex, and xymtx405406B.tex. They have soto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405406\jobdoc405406 directory and hav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405406B.dvi and xymtx405406C.dvi, which have bee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406B.ps and xymtx405406C.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ostScript files have been further converted into PD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5406B.pdf and xymtx405406C.pd 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for old documentation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tex files, xymtx405A.tex, xymtx405B.tex, and xymtx405C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\doc405\jobdoc405 directory is the main files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corresponding xymtx405A.dvi, xymtx405B.dvi, and xymtx405C.d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e dvi files (not included) have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A.ps etc.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s have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PDF files (named xymtx405A.pdf etc.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6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-cut declaration (recommended because of advanced capa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The include packages (chemist.sty, chmst-ps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times.sty) should be loaded separately after xymtex.sty or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nversion of the dvi file into a PostScript file (by e.g., dvi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