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6472685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068670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