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125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151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2826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0968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