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05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074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550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022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