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73148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908070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59001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2747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