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89684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82836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58876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60700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