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51453230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46726908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