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538169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748284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11202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91130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