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18167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79518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81533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7813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