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6602394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718795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56896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3588240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