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9207876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456130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814621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9468305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1514053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935865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586385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2552437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