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94174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870164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52241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47285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00969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125974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717167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96497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