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034954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4418213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1549001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9513502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