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89131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48141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47022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65832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1886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01369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36915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95702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89730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8024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19098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74097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39332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96818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04199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42642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29931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