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579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353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284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52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445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468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230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80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38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23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469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084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860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80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05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368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419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