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037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979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66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455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161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477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92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317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567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767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739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425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474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463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483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