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549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399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274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278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992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676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81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249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526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059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918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04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913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