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190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233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613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875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785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924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12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925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489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085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429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722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34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563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778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