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038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066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02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518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18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033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024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069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998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051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00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68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19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