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76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24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36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18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233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63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83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4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41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143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367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469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524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