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026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4712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0001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5053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9098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6796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919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588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9073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4020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818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863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1603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