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828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7748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1954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232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4704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538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4897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68109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4034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3885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0638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0816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7244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8144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9579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