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5265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8861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7736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9019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0361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1984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2051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8292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8695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2140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86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974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2608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6023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0289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2298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097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