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175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593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074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212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965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489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383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940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237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149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247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167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845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753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042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110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536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