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1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599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547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598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24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1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03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583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555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64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31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10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107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536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03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