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6877386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860981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064567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