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4957790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7588202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