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5909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03520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69936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3917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35670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95073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81178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72484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87945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13106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92933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14212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6748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32015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09857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1054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3742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76127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99041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29638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67595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82709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81234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73665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7881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10389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39263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84952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11490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71691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03724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65014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3681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48810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84942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24007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41648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91954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1371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